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6"/>
          <w:szCs w:val="26"/>
        </w:rPr>
        <w:t xml:space="preserve">Принят 3 сессией первого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 xml:space="preserve">созыва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образования Имекский  сельсов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решение от 04.01.2006 № 13,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 xml:space="preserve">с изменениями от 24.07.2006 № 57,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от 16.03.2007 №12, от 24.06.2008№ 30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от 12.10.2009 № 18, от 23.07.2010 № 33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от 17.12.2010 № 25,от 24.08.2012 № 26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от 22.01.2014 № 3, от 14.05.2014 № 22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от 30.01.2015 №3, от 10.08.2015 № 34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т 24.12.2015 № 24, от 24.03.2016 № 44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от 28.11.2016 № 78 , от 30.05.2017 № 20,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от 28.12.2017 № 62, от 20.01.2018 № 3;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т 15.06.2018 № 20, от 29.01.2019 № 4.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от 28.11.2019 № 46, от 09.09.2020 № 25, 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ab/>
        <w:t>от 26.12.2020 № 22, от 23.06.2021 №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У С Т А В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Имекский сельсовет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>
          <w:b/>
          <w:sz w:val="72"/>
          <w:szCs w:val="72"/>
        </w:rPr>
        <w:t xml:space="preserve">                    </w:t>
      </w:r>
      <w:r>
        <w:rPr>
          <w:sz w:val="36"/>
          <w:szCs w:val="36"/>
        </w:rPr>
        <w:t>Таштыпского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спублики Хакас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2006г</w:t>
      </w:r>
      <w:r>
        <w:rPr>
          <w:b/>
          <w:sz w:val="32"/>
          <w:szCs w:val="32"/>
        </w:rPr>
        <w:t>.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9:21:00Z</dcterms:created>
  <dc:creator>1</dc:creator>
  <dc:description/>
  <cp:keywords/>
  <dc:language>en-US</dc:language>
  <cp:lastModifiedBy>Пользователь</cp:lastModifiedBy>
  <cp:lastPrinted>2017-09-19T14:07:00Z</cp:lastPrinted>
  <dcterms:modified xsi:type="dcterms:W3CDTF">2021-06-24T03:33:00Z</dcterms:modified>
  <cp:revision>52</cp:revision>
  <dc:subject/>
  <dc:title>                                                                                    Принят 3 сессией первого </dc:title>
</cp:coreProperties>
</file>