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ложение 6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4.02.2022 г. № 5</w:t>
      </w:r>
    </w:p>
    <w:p>
      <w:pPr>
        <w:pStyle w:val="Normal"/>
        <w:ind w:right="114" w:hanging="0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2022 год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тыс. ру</w:t>
      </w:r>
      <w:r>
        <w:rPr/>
        <w:t>блей)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1733"/>
        <w:gridCol w:w="709"/>
        <w:gridCol w:w="1454"/>
      </w:tblGrid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3,6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 61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3,1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гулирование земельных и имущественных отношений по Имекскому сельсовет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65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хранение и развитие малых и отдаленных сел Имекского сельсовета Таштыпского района» - организация торговых точе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коммунальное хозяй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2,1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благоустройство озеле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благоустройство содержание кладби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жилищно – коммунального хозяйства Имекского сельсовета» - благоустройство уличное освещ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2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,9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2,4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ер социальной поддержки отдельных категорий граждан по Имекскому сельсовет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8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Доступная сред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978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на территории Имекского сельсов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3,5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ного потенциала и поддержка народного творчества   Имекского поселе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2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6495,73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 от расходов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2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8:32:00Z</dcterms:created>
  <dc:creator>INF</dc:creator>
  <dc:description/>
  <cp:keywords/>
  <dc:language>en-US</dc:language>
  <cp:lastModifiedBy>1673341</cp:lastModifiedBy>
  <cp:lastPrinted>2015-12-03T09:34:00Z</cp:lastPrinted>
  <dcterms:modified xsi:type="dcterms:W3CDTF">2022-02-24T16:39:00Z</dcterms:modified>
  <cp:revision>67</cp:revision>
  <dc:subject/>
  <dc:title>Отчет о выполнении</dc:title>
</cp:coreProperties>
</file>