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02. 2022 г.                                        с. Имек                                                           №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Имекского сельсовета от 24.12.2021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58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плановый период 2023 -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остановление Администрации Имекского сельсовета от 21.02.2022 № 24 «О внесении изменений в решение Совет депутатов Имекского сельсовета  от 24.12.2021 № 58 «О бюджете Имекского сельсовета на 2022 год и плановый период 2023 – 2024 годов», руководствуясь Бюджетным кодексом Российской Федерации, пунктом 4, части 1, ст. 29 Устава муниципального образования Имекский сельсовет (с  изменениями и дополнениями), Совет депутатов Имекского сельсовет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ЕШИЛ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Внести в решение Совета депутатов Имекского сельсовета от 24.12.2021 № 58 «О бюджете Имекского сельсовета на 2022 год и плановый период 2023 – 2024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22 году: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1. В статью 1, пункт 1, подпункт 1 внести изменение и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56968,792 тыс. рублей;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2. В статью 1, пункт 1, подпункт 2 внести изменение и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58043,817 тыс. рублей;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3. В статью 1, пункт 1, подпункт 3 внести изменение и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дефицит местного бюджета в сумме 1075,025 тыс. рублей согласно приложению 1 к настоящему решению.  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3. В статью 2, пункт 3, подпункт 1 внести изменение и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на 2022 год согласно приложению 2 к настоящему решению;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В статью 2, пункт 4, подпункт 1 внести изменение и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на 2022 год согласно приложению 2 к настоящему решению;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5. В статью 3, пункт 2, подпункт 1 внести изменение и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на 2022 год согласно приложению 3 к настоящему решению; 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6. В статью 3, пункт 3, подпункт 1 внести изменение и изложить в следующей редакции: 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на 2022 год согласно приложению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7. В статью 3, пункт 5, подпункт 1 изложить в следующей редакции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на 2022 год в соответствии с приложениями 6 и 7 к настоящему                 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8. Статью 6 пункт 1 дополнить подпунктом 1 следующего содержания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установить общий объём бюджетных инвестиций в объекты капитального строительства муниципальной собственности на 2022 год в сумме 36548,375 тыс. рублей, согласно приложениям  3,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9. В статье 7 пункт 1 объём безвозмездных поступлений в сумме 38514,236 тыс. рублей изменить на 53226,296 тыс. рублей;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0. В статье 7 пункт 1 подпункт 2 дополнить абзацами следующего содержания: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сельских поселений на оплату жилищно-коммунальных услуг отдельным категориям граждан в сумме 2 тыс. рублей;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чие межбюджетные трансферты, передаваемые бюджетам сельских поселений 14654,060 тыс. рублей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11. Статью 7 дополнить пунктом 4 следующего содержания: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 xml:space="preserve">Утвердить в составе расходов местного бюджета объём безвозмездных поступлений бюджету Имекского сельсовета на 2022 г в сумме 53226,296 тыс. рублей.     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II. Контроль над исполнением настоящего решения возложить на комиссию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III.  В решение № 58 от 24.12.2021 внести необходимые изменения,  опубликовать (обнародовать) в установленном порядке, а также разместить на официальном сайте администрации Имекского сельсовета в сети Интернет и Электронный бюджет.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44:00Z</dcterms:created>
  <dc:creator>asus</dc:creator>
  <dc:description/>
  <cp:keywords/>
  <dc:language>en-US</dc:language>
  <cp:lastModifiedBy>Пользователь</cp:lastModifiedBy>
  <cp:lastPrinted>2022-03-03T14:28:00Z</cp:lastPrinted>
  <dcterms:modified xsi:type="dcterms:W3CDTF">2022-03-03T07:58:00Z</dcterms:modified>
  <cp:revision>29</cp:revision>
  <dc:subject/>
  <dc:title>Российская Федерация</dc:title>
</cp:coreProperties>
</file>