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1 от 28.04.2022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4.2022 года</w:t>
      </w:r>
    </w:p>
    <w:p>
      <w:pPr>
        <w:pStyle w:val="Normal"/>
        <w:ind w:left="2928" w:firstLine="4860"/>
        <w:jc w:val="righ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тыс. р</w:t>
      </w:r>
      <w:r>
        <w:rPr/>
        <w:t>ублей)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4111"/>
        <w:gridCol w:w="1701"/>
        <w:gridCol w:w="15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Развитие дорожного хозяйств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3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Регулирование земельных и имущественных отношений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 интернет Печегол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жилищно – коммунального хозяйства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1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1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1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9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6495,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730,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1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4:00Z</dcterms:created>
  <dc:creator>INF</dc:creator>
  <dc:description/>
  <cp:keywords/>
  <dc:language>en-US</dc:language>
  <cp:lastModifiedBy>Пользователь</cp:lastModifiedBy>
  <cp:lastPrinted>2021-06-02T13:37:00Z</cp:lastPrinted>
  <dcterms:modified xsi:type="dcterms:W3CDTF">2022-05-19T01:49:00Z</dcterms:modified>
  <cp:revision>308</cp:revision>
  <dc:subject/>
  <dc:title>Отчет о выполнении</dc:title>
</cp:coreProperties>
</file>