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1 от 28.04.2022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4.2022 год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071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40712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Г0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6A</w:t>
            </w:r>
            <w:r>
              <w:rPr>
                <w:sz w:val="24"/>
                <w:szCs w:val="24"/>
              </w:rPr>
              <w:t>55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в рамках государственной программы «Культура Республики Хакас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6</w:t>
            </w:r>
            <w:r>
              <w:rPr>
                <w:sz w:val="24"/>
                <w:szCs w:val="24"/>
              </w:rPr>
              <w:t>Г073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в рамках государственной программы «Культура Республики Хакас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702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программа «Субсид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Г0734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программа «Информационное общество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У170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осуществление государственных полномочий по определению перечня должностных лиц, уполномоченных составлять протокол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программных расходов бюджета на 2021 год в процент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21-08-03T19:00:00Z</cp:lastPrinted>
  <dcterms:modified xsi:type="dcterms:W3CDTF">2022-05-19T01:49:00Z</dcterms:modified>
  <cp:revision>185</cp:revision>
  <dc:subject/>
  <dc:title>Отчет о выполнении</dc:title>
</cp:coreProperties>
</file>