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4.12. 2021                                                с. Имек                                                   № 5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6.12.2020 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0 «О бюджете Имекского сельсовета</w:t>
      </w:r>
    </w:p>
    <w:p>
      <w:pPr>
        <w:pStyle w:val="Normal"/>
        <w:rPr/>
      </w:pPr>
      <w:r>
        <w:rPr>
          <w:b/>
          <w:sz w:val="26"/>
          <w:szCs w:val="26"/>
        </w:rPr>
        <w:t>на 2021 год и плановый период 2022 -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остановление Администрации Имекского сельсовета № 233 от 23.12.2021 г. «О внесении изменений в решение Совета депутатов Имекского сельсовета от 26.12.2020 г. № 20 «О бюджете Имекского сельсовета на 2021 год и плановый период 2022 – 2023 годов», руководствуясь Бюджетным кодексом Российской Федерации, пунктом 4, части 1, ст. 29 Устава муниципального образования Имекский сельсовет (с изменениями и дополнениями), Совет депутатов Имек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I. Внести в решение Совета депутатов Имекского сельсовета от 26.12.2020 г. № 20 «О бюджете Имекского сельсовета на 2021 год и плановый период 2022 – 2023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21 год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 статью 1, пункт 1, подпункт 1 внести изменение и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ём доходов местного бюджета в сумме 36175,96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В статью 1, пункт 1, подпункт 2 внести изменение и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местного бюджета в сумме 38804,069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 статью 1, пункт 1, подпункт 3</w:t>
      </w:r>
      <w:r>
        <w:rPr/>
        <w:t xml:space="preserve"> </w:t>
      </w:r>
      <w:r>
        <w:rPr>
          <w:sz w:val="26"/>
          <w:szCs w:val="26"/>
        </w:rPr>
        <w:t>внести изменение и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местного бюджета в сумме 2628,102 тыс. рублей согласно приложению 1 к настоящему решению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 статью 2, пункт 3, подпункт 1 внести изменение и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В статью 2, пункт 4, подпункт 1 внести изменение и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согласно приложению 2 к настоящему решению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статью 4, пункт 2, подпункт 1 внести изменение и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согласно приложению 3 к настоящему решению;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В статью 4, пункт 3, подпункт 1 внести изменение и изложить в следующей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В статью 4, пункт 1, подпункт 1 внести изменение и изложить в следующей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1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В статью 4, пункт 5, подпункт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оответствии с приложениями 6 и 7 к настоящему                 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Статью 7 пункт 1 дополнить подпунктом 1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бщий объём бюджетных инвестиций в объекты капитального строительства муниципальной собственности на 2021 год в сумме 7583,530 тыс. рублей, согласно приложениям  3, 4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В статье 8 пункт 1 объём безвозмездных поступлений в сумме 31105,767 тыс. рублей изменить на 32625,867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В статье 8 пункт 1 подпункт 2 дополнить абзацами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сельских поселений на оплату жилищно-коммунальных услуг отдельным категориям граждан в сумме 49,5 тыс. рублей изменить на 49,6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4. В статье 8 пункт 4 в составе расходов местного бюджета объём безвозмездных поступлений бюджету Имекского сельсовета на 2021 г в сумме 31105,767 тыс. рублей изменить на 32625,867 тыс. рублей.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II. Контроль над исполнением настоящего решения возложить на комиссию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III.  Решение опубликовать (обнародовать) в установленном порядке, а также разместить на официальном сайте администрации Имекского сельсовета в сети Интерн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34:00Z</dcterms:created>
  <dc:creator>asus</dc:creator>
  <dc:description/>
  <cp:keywords/>
  <dc:language>en-US</dc:language>
  <cp:lastModifiedBy>Пользователь</cp:lastModifiedBy>
  <cp:lastPrinted>2020-04-09T13:39:00Z</cp:lastPrinted>
  <dcterms:modified xsi:type="dcterms:W3CDTF">2022-01-11T05:28:00Z</dcterms:modified>
  <cp:revision>32</cp:revision>
  <dc:subject/>
  <dc:title>Российская Федерация</dc:title>
</cp:coreProperties>
</file>