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9</w:t>
      </w:r>
    </w:p>
    <w:p>
      <w:pPr>
        <w:pStyle w:val="Normal"/>
        <w:ind w:right="114" w:hanging="0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2021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у</w:t>
      </w:r>
      <w:r>
        <w:rPr/>
        <w:t>блей)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709"/>
        <w:gridCol w:w="1454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1,87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2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62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И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- организация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«Переселение граждан из аварийного жилищного фонда на территории Имекского поселения»- жилищное хозяйств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36748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0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8,51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озеле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содержание кладби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уличное осв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1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3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35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6,49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67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4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ое развитие сельских территори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55243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6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</w:t>
            </w: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en-US"/>
              </w:rPr>
              <w:t>00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1,39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3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32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2-01-11T02:40:00Z</dcterms:modified>
  <cp:revision>61</cp:revision>
  <dc:subject/>
  <dc:title>Отчет о выполнении</dc:title>
</cp:coreProperties>
</file>