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12. 2021                                           с. Имек                                                           № 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Имек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овета на 2022 год и планов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3 - 2024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Решение о проекте бюджета Имекского сельсовета № 50 от 15.11.2021 г. Совета депутатов Администрации Имекского сельсовета «О бюджете Имекского сельсовета на 2022 год и плановый период 2023 – 2024 годов», а также Заключение № 31-2021от 21.12.2021 Ревизионной комиссии Таштыпского района на проект решения Совета депутатов Имекского сельсовета Таштыпского района «О проекте бюджета Имекского сельсовета на 2022 год и плановый период 2023-2024 годов»,  руководствуясь бюджетным кодексом Российской Федерации, пунктом 4, части 1, ст. 29 Устава муниципального образования Имекский сельсовет (с дополнениями и изменениями), Совет депутатов Имекского сельсовет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Имекского сельсовета на 2022 год и плановый период 2023-2024 годов по следующим статья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Основные характеристики бюджета Имекского сельсовета на 2022 год и плановый период 2023 - 2024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основные характеристики бюджета Имекского сельсовета (далее – местного бюджета) на 2022 год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щий объем доходов местного бюджета в сумме 42232,636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щий объем расходов местного бюджета в сумме 42604,436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ефицит местного бюджета в сумме 371,8 тыс. рублей (приложение 15 к настоящему решению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основные характеристики местного бюджета на 2022 - 2023 годы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местного бюджета на 2023 год в сумме 17445,3 тыс. рублей и на 2024 год в сумме 33069,5 тыс.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на 2023 год в сумме 17821,9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общий объем расходов местного бюджета на 2024 год  в  сумм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3457,5 тыс.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фицит местного бюджета на 2023 год в сумме 376,6 тыс. рублей (приложение 15 к настоящему решению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местного бюджета на 2024 год в сумме 388 тыс. рублей (приложение 15 к настоящему решению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нормативную величину Резервного фонда муниципального образования Имекский сельсовет на 2022 год в сумме 31,6 тыс.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нормативную величину Резервного фонда муниципального образования Имекский сельсовет на 2023 год в сумме 31,6 тыс. рублей и на 2024 год в сумме 31,6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верхний предел муниципального внутреннего долга Имекского сельсовета на 1 января 2023 года в сумме 1859,2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верхний предел муниципального внутреннего долга Имекского сельсовета  на 1 января 2024 года в сумме 1883 тыс. рублей, на 1 января 2025 года  в сумме 1939,8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в 2022 году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в 2023-2024 годах согласно приложению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Формирование доходов местного бюджета 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3-2024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оходы местного бюджета на 2022 год  и плановый период 2023-2024 годов формируются в соответствии с нормативами распределения, согласно приложению 18 к настоящему решению по форме КДФ 0531457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 федеральных налогов и сборов, в том числе налогов, предусмотренных специальными налоговыми режимами, региональных налогов и сборов – в соответствии с нормативами, установленными законодательством Российской Федерации и законодательством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федеральных налогов  и сборов в части погашения задолженности прошлых лет по отдельным видам налогов и сборов, а также в части погашения задолженности и перерасчетов по отмененным налогам, сборам и иным обязательным платежам – в соответствии с нормативами распределения, установленными законодательством Российской Федерации и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неналоговых доходов в соответствии с законодательством Российской Федерации и законодательством Республики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собственные доходы Имекского сельсов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22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3-2024 годы согласно приложению 4 к настоящему решению.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становить, что в составе доходов местного бюджета учитыва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ые поступления, получаемые из  бюджетов другого уровня и прочие  безвозмездные поступления в бюджеты поселений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е на излишне взысканные суммы –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врат остатков субсидий и субвенций из бюджетов поселений по нормативу 100 проц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становить, что в составе бюджета учитываются безвозмездные поступления, получаемые из бюджетов другого уровн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2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3-2024 годы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4. Установить, что в составе бюджета учитываются прочие безвозмездные поступления в бюджеты сельских поселе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22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3-2024 годы согласно приложению 4 к настояще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</w: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татья 3. Бюджетные ассигнования местного бюджета 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3 - 2024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2 год в сумме 245,8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3 год в сумме 245,8 тыс. рублей и на 2024 год в сумме 245,8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ведомственную структуру расходов мест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2022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3 и на 2024 годы согласно приложению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распределение бюджетных ассигнований по разделам, подразделам, целевым статьям и видам расходов классификации расходов  бюджета Имекского сель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2022 год согласно приложению 7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3 и на 2024 годы согласно приложению 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Утвердить распределение бюджетных ассигнований по разделам и подразделам классификации расходов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22 год согласно приложению 9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3 и на 2024 годы согласно приложению 10 к настоящему решению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Утвердить распределение бюджетных ассигнований по целевым статьям (муниципальным программам Имекского сельсовета), группам и подгруппам видов расходов классификации расходов, предусмотренных к финансированию из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2 год согласно приложениям 11 и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3 и на 2024 годы согласно приложениям 13 и 1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6. Установить, что Администрация Имекского сельсовета вправе предоставлять из местного бюджета субсидии бюджетным учреждениям в соответствии с определенным порядком и объёмами, определенными в приложениях 5, 6, 7, 8, 9, 10, 11, 12, 13, 14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финансовое обеспечение муниципальных заданий, на оказание муниципа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луг (выполнение работ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ины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дорож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распределение бюджетных ассигнований на проведение мероприятий по содержанию и развитию дорожного хозяйства (дорожные фонды):</w:t>
      </w:r>
    </w:p>
    <w:p>
      <w:pPr>
        <w:pStyle w:val="Normal"/>
        <w:jc w:val="both"/>
        <w:rPr/>
      </w:pPr>
      <w:r>
        <w:rPr>
          <w:sz w:val="26"/>
          <w:szCs w:val="26"/>
        </w:rPr>
        <w:t>1) на 2022 год в сумме 1693,1 тыс. рублей, согласно приложений 5 и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2) на 2023 и на 2024 годы соответственно в сумме 1809,4 тыс. рублей и 1891,2 тыс. рублей, согласно приложений 6 и 8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еспечению деятельности муниципаль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1. Администрация Имекского сельсовета вправе осуществлять функции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по разграничению расходных полномочий между органами исполнительной власти Администрации Таштыпского района и органами местного самоуправления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) по передаче части  полномочий от органа исполнительной власти Администрации Таштыпского района органам исполнительной власти Имекского сельсовета в соответствии с порядком, установленным  законодательством Республики Хакасия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. Установить с 01 января 2022 года и на плановый период 2023 – 2024 годов базовые оклады (базовые должностные оклады) специалистам муниципальных учреждений культуры, работающим и проживающим в сельской местности, с повышающим коэффициентом 1,25 от размера установленного базового оклада (базового должностного оклада), подведомственным Администрации Имек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Бюджетные инвестиции и объекты муниципальной собственности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орядок осуществления бюджетных инвестиций в объекты капитального строительства муниципальной собственности Имекского сельсовета в форме капитальных вложений в основные средства муниципальных учреждений, муниципальных бюджетных и унитарных предприятий устанавливается администрацией Имекского сельсов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Безвозмездные поступл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. Утвердить в составе доходов местного бюджета на 2022 год объем безвозмездных поступлений бюджету Имекского сельсовета (далее – бюджет поселения) в сумме 38514,236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3290,4 тыс. рублей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1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олномочий по первичному воинскому учету на территориях, где отсутствуют воинские комиссариаты – 367,8  тыс. рублей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3) субсидии бюджетам бюджетной системы Российской Федерации (межбюджетные субсидии) в сумме 24855,036  рублей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.  Утвердить в составе доходов местного бюджета на 2023 год объем безвозмездных поступлений бюджету Имекского сельсовета (далее – бюджет поселения) в сумме 13155,4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3679,3 тыс. рублей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1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олномочий по первичному воинскому учету на территориях, где отсутствуют воинские комиссариаты – 386,8  тыс. рублей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3)</w:t>
      </w:r>
      <w:r>
        <w:rPr/>
        <w:t xml:space="preserve"> </w:t>
      </w:r>
      <w:r>
        <w:rPr>
          <w:sz w:val="26"/>
          <w:szCs w:val="26"/>
        </w:rPr>
        <w:t>субсидии бюджетам бюджетной системы Российской Федерации (межбюджетные субсидии) в сумме 136,1  рублей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3. Утвердить в составе доходов местного бюджета на 2024 год объем безвозмездных поступлений бюджету Имекского сельсовета (далее – бюджет поселения) в сумме 29189,9 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3155,4 тыс. рублей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1 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Субвенция на осуществление полномочий по первичному воинскому учету на территориях, где отсутствуют воинские комиссариаты – 408,4  тыс. рублей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3) субсидии бюджетам бюджетной системы Российской Федерации (межбюджетные субсидии) в сумме 15626,1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нения местного бюджета в 2022 году и плановом периоде 2023-2024 годов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становить, что в ходе исполнения настоящего решения  Имек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в соответствии с пунктом 3 статьи 217 Бюджетного кодекса Российской Федерации, по иным основаниям,  связанным с особенностями исполнения местного бюджета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на суммы остатков средств местного бюджета на 1 января 2022 года и в последующем на 1 января 2023 года, на 1 января 2024 года, на счетах Отдела № 9 Управления Федерального казначейства по Республике Хакасия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на суммы средств, поступивших из районного бюджета  в течение 2022 года, а также в плановый период 2023- 2024 годов сверх ранее выделенных ассигновани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на суммы, полученные сверх утвержденных собственных до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) в случае перераспределения полномочий между получателями средств местного бюджета по финансированию отдельных учреждений, мероприятий или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случае передачи органам исполнительной власти Имекского сельсовета части полномочий, органов исполнительной власти Таштыпского района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становить, что в случае взыскания с  Имекского сельсовета за счет казны местного бюджета, в соответствии с судебным актом по искам о возмещении вреда, причиненного незаконными действиями (бездействием) муниципальных органов Имекского сельсовета или их должностных лиц, в том числе в результате издания муниципальными органами Имекского сельсовета актов, не соответствующих закону или иному нормативному правовому акту финансирование расходов на указанные цели производится  Имекским сельсоветом за счет средств местного бюджета в порядке определенном Приказом Минфина РФ от 08.06.2020 г. № 99-н «Об утверждении кодов (перечень кодов) бюджетной классификации Российской Федерации на 2021 (на 2021 и на плановый период 2022 и 2023 годов)» (с дополнениями и изменениями).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Статья 9. Порядок вступления в силу настоящего реш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Настоящее решение вступает в силу  с 1 января 2022 года и подлежит обнародованию (опублик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Статья 10. Контроль по исполнению настоящего решения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2"/>
        </w:numPr>
        <w:ind w:left="1068" w:firstLine="708"/>
        <w:rPr>
          <w:sz w:val="26"/>
          <w:szCs w:val="26"/>
        </w:rPr>
      </w:pPr>
      <w:r>
        <w:rPr>
          <w:sz w:val="26"/>
          <w:szCs w:val="26"/>
        </w:rPr>
        <w:t>Контроль по исполнению данного решения оставляю комиссии по бюджету, финансам и экономической политике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Глава Имекского сельсовета                                           /А.М. Тодояков/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44:00Z</dcterms:created>
  <dc:creator>asus</dc:creator>
  <dc:description/>
  <cp:keywords/>
  <dc:language>en-US</dc:language>
  <cp:lastModifiedBy>Пользователь</cp:lastModifiedBy>
  <cp:lastPrinted>2022-01-10T12:00:00Z</cp:lastPrinted>
  <dcterms:modified xsi:type="dcterms:W3CDTF">2022-01-10T05:03:00Z</dcterms:modified>
  <cp:revision>24</cp:revision>
  <dc:subject/>
  <dc:title>Российская Федерация</dc:title>
</cp:coreProperties>
</file>