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11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12.2021 г. № 58</w:t>
      </w:r>
    </w:p>
    <w:p>
      <w:pPr>
        <w:pStyle w:val="Normal"/>
        <w:ind w:right="114" w:hanging="0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2022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тыс. ру</w:t>
      </w:r>
      <w:r>
        <w:rPr/>
        <w:t>блей)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733"/>
        <w:gridCol w:w="709"/>
        <w:gridCol w:w="1454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2,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3,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- организация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коммунальное хозяй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4,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озеле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содержание кладби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уличное освещ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,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на территории Имекского сельсове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163,84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4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32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22-01-05T08:27:00Z</dcterms:modified>
  <cp:revision>64</cp:revision>
  <dc:subject/>
  <dc:title>Отчет о выполнении</dc:title>
</cp:coreProperties>
</file>