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6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/>
      </w:pPr>
      <w:r>
        <w:rPr>
          <w:b/>
          <w:sz w:val="26"/>
          <w:szCs w:val="26"/>
        </w:rPr>
        <w:t>от 12.05.2021 № 21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4.2021 года</w:t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25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733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71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5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Энергосбережение и повышение энергетической эффективности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712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lang w:val="en-US"/>
              </w:rPr>
              <w:t>F3674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Переселение граждан из аварийного жилищного фонда на территории Имек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73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lang w:val="en-US"/>
              </w:rPr>
              <w:t>F3674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Переселение граждан из аварийного жилищного фонда на территории Имек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02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</w:t>
            </w:r>
            <w:r>
              <w:rPr>
                <w:sz w:val="26"/>
                <w:szCs w:val="26"/>
                <w:lang w:val="en-US"/>
              </w:rPr>
              <w:t>L46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06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en-US"/>
              </w:rPr>
              <w:t>0L57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9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Б0</w:t>
            </w:r>
            <w:r>
              <w:rPr>
                <w:sz w:val="26"/>
                <w:szCs w:val="26"/>
                <w:lang w:val="en-US"/>
              </w:rPr>
              <w:t>L57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Комплексное развитие сельских территор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1241673,1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исполнения программных расходов бюджета на 2021 год в процентном отно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7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21-05-20T04:26:00Z</dcterms:modified>
  <cp:revision>130</cp:revision>
  <dc:subject/>
  <dc:title>Отчет о выполнении</dc:title>
</cp:coreProperties>
</file>