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12.05.2021                                        с. Имек                                                        № 2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б исполнении бюджета Имекского</w:t>
      </w:r>
    </w:p>
    <w:p>
      <w:pPr>
        <w:pStyle w:val="Normal"/>
        <w:jc w:val="both"/>
        <w:rPr>
          <w:sz w:val="26"/>
          <w:szCs w:val="26"/>
        </w:rPr>
      </w:pPr>
      <w:r>
        <w:rPr>
          <w:sz w:val="26"/>
          <w:szCs w:val="26"/>
        </w:rPr>
        <w:t>сельсовета за 1 квартал 2021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157 от 06.05.2021 г. по отчету об исполнении бюджета Имекского сельсовета за 1 квартал 2021 года, предоставленный централизованной бухгалтерией администрации Имекского сельсовета и отметив, что доходная часть исполнена на 98,23 %, при плане на 2021 год 34510,5 тыс. рублей, фактическое исполнение составило 3764,9 тыс. рублей или 10,91 %. В том числе собственные доходы исполнены на 20 %, при плане 2901,1 тыс. рублей  за 1 квартал 2021 год поступило 580,2 тыс. рублей. Финансовой помощи из бюджета Администрации Таштыпский район поступило 3184,7 тыс. рублей при плане 31609,4 тыс. рублей, выполнение составило 10,08 %. </w:t>
      </w:r>
    </w:p>
    <w:p>
      <w:pPr>
        <w:pStyle w:val="Normal"/>
        <w:ind w:firstLine="855"/>
        <w:jc w:val="both"/>
        <w:rPr>
          <w:sz w:val="26"/>
          <w:szCs w:val="26"/>
        </w:rPr>
      </w:pPr>
      <w:r>
        <w:rPr>
          <w:sz w:val="26"/>
          <w:szCs w:val="26"/>
        </w:rPr>
        <w:t xml:space="preserve">Расходная часть бюджета исполнена на 8,89 %, при плане 37023,2 тыс. рублей, фактическое исполнение составило 3289,9 тыс. рублей. Остаток денежных средств на расчетном счете на 01.04.2021 г. составил 2748602,39 рубля (Сведения об исполнении бюджета за 2020 год по форме 0503164). На основании выше изложенного, в соответствии с п. 1 ч. 1 ст. 44 Устава муниципального образования Имекский сельсовет, п. п. 2 п. 1 ст. 4 Положения о бюджетном процессе Имекского сельсовета, постановления главы Имекского сельсовета «Об исполнении бюджета Имекского сельсовета за 1 квартал 2021 года» от 06.05.2021 г. № 157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1 квартал 2021  года  по доходам в сумме 3764,9 тыс. рублей, в том числе по собственным доходам в сумме 580,2 тыс. рублей, по расходам в сумме 3289,9 тыс. рублей, остатком денежных средств на расчетном счете на 01.04.2021 г. в сумме 2748602,39 рубля принять к сведению.</w:t>
      </w:r>
    </w:p>
    <w:p>
      <w:pPr>
        <w:pStyle w:val="Normal"/>
        <w:ind w:firstLine="504"/>
        <w:jc w:val="both"/>
        <w:rPr/>
      </w:pPr>
      <w:r>
        <w:rPr>
          <w:sz w:val="26"/>
          <w:szCs w:val="26"/>
        </w:rPr>
        <w:t>2. Утвердить исполнение бюджета Имекского сельсовета за 1 квартал 2021 года:</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jc w:val="both"/>
        <w:rPr>
          <w:sz w:val="26"/>
          <w:szCs w:val="26"/>
        </w:rPr>
      </w:pPr>
      <w:r>
        <w:rPr>
          <w:sz w:val="26"/>
          <w:szCs w:val="26"/>
        </w:rPr>
        <w:t xml:space="preserve">        </w:t>
      </w:r>
      <w:r>
        <w:rPr>
          <w:sz w:val="26"/>
          <w:szCs w:val="26"/>
        </w:rPr>
        <w:t>3.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21-05-20T16:35:00Z</cp:lastPrinted>
  <dcterms:modified xsi:type="dcterms:W3CDTF">2021-05-20T09:36:00Z</dcterms:modified>
  <cp:revision>17</cp:revision>
  <dc:subject/>
  <dc:title>Российская Федерация</dc:title>
</cp:coreProperties>
</file>