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5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2.05.2021 № 21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4.2021 года</w:t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33"/>
        <w:gridCol w:w="4441"/>
        <w:gridCol w:w="1581"/>
        <w:gridCol w:w="14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344,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427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8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80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Развитие дорожного хозяйства на территории Имекского сельсовет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9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18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Регулирование земельных и имущественных отношений по Имекскому сельсовету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16,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И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0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егулирование земельных и имущественных отношений по Имекскому сельсовету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жилищно – коммунального хозяйства Имекского сельсовет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549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427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жилищно – коммунального хозяйства Имекского сельсовет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42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871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6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3009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 «Переселение граждан из аварийного жилищного фонда на территории Имекского поселения»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46,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8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427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539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68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229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27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65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11,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427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7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57,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физической культуры и спорта на территории Имекского сельсовет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9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37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427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физической культуры и спорта на территории Имекского сельсовет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3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45,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2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0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Энергосбережение и повышение энергетической эффективности на территории Имекского сельсове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60800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Доступная сред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4606663,09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100584,8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5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4:00Z</dcterms:created>
  <dc:creator>INF</dc:creator>
  <dc:description/>
  <cp:keywords/>
  <dc:language>en-US</dc:language>
  <cp:lastModifiedBy>Пользователь</cp:lastModifiedBy>
  <cp:lastPrinted>2015-12-03T09:34:00Z</cp:lastPrinted>
  <dcterms:modified xsi:type="dcterms:W3CDTF">2021-05-20T04:24:00Z</dcterms:modified>
  <cp:revision>215</cp:revision>
  <dc:subject/>
  <dc:title>Отчет о выполнении</dc:title>
</cp:coreProperties>
</file>