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0 от 28.04.2022 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1.2022 года</w:t>
      </w:r>
    </w:p>
    <w:p>
      <w:pPr>
        <w:pStyle w:val="Normal"/>
        <w:ind w:left="2928" w:firstLine="486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4111"/>
        <w:gridCol w:w="1701"/>
        <w:gridCol w:w="15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8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42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Развитие дорожного хозяйств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Регулирование земельных и имущественных отношений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И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егулирование земельных и имущественных отношений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жилищно – коммунального хозяйства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42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жилищно – коммунального хозяйства Имекского сельсове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42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36748</w:t>
            </w:r>
            <w:r>
              <w:rPr>
                <w:sz w:val="26"/>
                <w:szCs w:val="26"/>
                <w:lang w:val="en-US"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Переселение граждан из аварийного жилищного фонда на территории Имек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42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36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2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42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42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Энергосбережение и повышение энергетической эффективности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55243</w:t>
            </w:r>
            <w:r>
              <w:rPr>
                <w:sz w:val="26"/>
                <w:szCs w:val="26"/>
                <w:lang w:val="en-US"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одпрограмма «Комплексное развитие сельских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57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сельских территорий» м/б трансферты на предоставление субвенции на строительство жиль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1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5257,5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3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4:00Z</dcterms:created>
  <dc:creator>INF</dc:creator>
  <dc:description/>
  <cp:keywords/>
  <dc:language>en-US</dc:language>
  <cp:lastModifiedBy>Пользователь</cp:lastModifiedBy>
  <cp:lastPrinted>2021-06-02T13:37:00Z</cp:lastPrinted>
  <dcterms:modified xsi:type="dcterms:W3CDTF">2022-05-19T02:03:00Z</dcterms:modified>
  <cp:revision>301</cp:revision>
  <dc:subject/>
  <dc:title>Отчет о выполнении</dc:title>
</cp:coreProperties>
</file>