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1 от 28.04.2022 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01.01.2022 год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jc w:val="right"/>
        <w:rPr/>
      </w:pP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25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И0733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3071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2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 «Энергосбережение и повышение энергетической эффективности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40712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4"/>
                <w:szCs w:val="24"/>
              </w:rPr>
              <w:t>006</w:t>
            </w:r>
            <w:r>
              <w:rPr>
                <w:sz w:val="24"/>
                <w:szCs w:val="24"/>
                <w:lang w:val="en-US"/>
              </w:rPr>
              <w:t>F3674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Переселение граждан из аварийного жилищного фонда на территории Имек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4"/>
                <w:szCs w:val="24"/>
              </w:rPr>
              <w:t>006</w:t>
            </w:r>
            <w:r>
              <w:rPr>
                <w:sz w:val="24"/>
                <w:szCs w:val="24"/>
                <w:lang w:val="en-US"/>
              </w:rPr>
              <w:t>F3674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Переселение граждан из аварийного жилищного фонда на территории Имек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6204,1</w:t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Г0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6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0L57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0,2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1702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программа «Субсид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4"/>
                <w:szCs w:val="24"/>
              </w:rPr>
              <w:t>006Б0</w:t>
            </w:r>
            <w:r>
              <w:rPr>
                <w:sz w:val="24"/>
                <w:szCs w:val="24"/>
                <w:lang w:val="en-US"/>
              </w:rPr>
              <w:t>L57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ельских территор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552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ельских территор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У1702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осуществление государственных полномочий по определению перечня должностных лиц, уполномоченных составлять протокол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1655,7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SUM(ABOVE)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0954,5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исполнения программных расходов бюджета на 2021 год в процентном отно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8</w:t>
            </w:r>
          </w:p>
        </w:tc>
      </w:tr>
    </w:tbl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7:00Z</dcterms:created>
  <dc:creator>INF</dc:creator>
  <dc:description/>
  <cp:keywords/>
  <dc:language>en-US</dc:language>
  <cp:lastModifiedBy>Пользователь</cp:lastModifiedBy>
  <cp:lastPrinted>2021-08-03T19:00:00Z</cp:lastPrinted>
  <dcterms:modified xsi:type="dcterms:W3CDTF">2022-05-19T02:08:00Z</dcterms:modified>
  <cp:revision>183</cp:revision>
  <dc:subject/>
  <dc:title>Отчет о выполнении</dc:title>
</cp:coreProperties>
</file>