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6.03.2017 г. № 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3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7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7,4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6.03.2017 г. № 7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3359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57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994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972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127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642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642,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4056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Межбюджетные трансферты, передаваемые бюджетам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353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353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7-07-24T10:40:00Z</dcterms:modified>
  <cp:revision>17</cp:revision>
  <dc:subject/>
  <dc:title>Российская Федерация </dc:title>
</cp:coreProperties>
</file>