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16.03.2017 г. № 7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7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7 год и плановый период 2018 – 2019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1.12.2016 № 115-ЗРХ  Закон Республики Хакасия «О республиканском бюджете на 2017 год и на плановый период 2018  и 2019 годов»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7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7 год осуществлялось с учетом поступлений доходов в бюджет Имекского сельсовета за 2014, 2015 и 2016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Собственные доходы бюджета Имекского сельсовета в 2017 году с учетом изменений запланированы в сумме 3359,2 тыс. рублей. Объем налоговых поступлений  3330,8 тыс. рублей, что составит 99,15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7 год, запланирован в сумме 8994,5 тыс. руб., в том числе дотация бюджетам поселений на выравнивание бюджетной обеспеченности – 5659 тыс. руб., субвенция бюджетам поселений на осуществление первичного воинского учета на территориях, где отсутствуют военные комиссариаты – 186,3 тыс. рублей, субсидии бюджетам бюджетной системы РФ – 3127,2 тыс. рублей и прочие безвозмездные поступления в бюджеты сельских поселений 22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(приложение по форме КДФ 0531457 к настоящему решению) её составляющих.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7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7 год после внесения изменений составляет 12707,4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822,4 тыс. рублей и расходы на выполнение муниципальных программ за счет средств местного бюджета в сумме 11885 тыс. рублей (93,53 % от расходной части бюджета)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7 год составляет 15,41 % в сумме 195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602,7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321,9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7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7 год в сумме 186,3 тыс. рублей. Доля расходов на национальную оборону от общих расходов муниципального образования Имекский сельсовет составляет 1,47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7 год сформированы в сумме 44,4 тыс. рублей или 0,35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44,4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7 году предусмотрены в сумме 3326,4 тыс. рублей или 26,18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3226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: проведение мероприятий по земельным и имущественным отношениям - 100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7 году Имекского сельсовета составляет 2967,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23,35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456,7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160,6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50,2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, а также организацию работ по оказанию коммунальных услуг связанных с обслуживанием администрации Имекского сельсовета и БУК «КДЦИ»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7 году предусматривает расходы на оплату труда на 9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также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3914,1 тыс. рублей. Доля расходов на культуру, кинематографию от общих расходов муниципального образования Имекский сельсовет составляет 30,8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3027,2 тыс. рублей, в том числе программные расходы местного бюджета – 3027,2 тыс. рублей (из них на субсидии бюджетному учреждению БУК «КДЦИ» на выполнение муниципального задания – 1199,3 тыс. руб. и субсидия на иные цели 584,9 тыс. рублей – строительство клуба в с. Имек), субсидии на осуществление капитальных вложений – 106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876,8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7 году предусматривает расходы на оплату труд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93,1 тыс. рублей, доля расходов на социальные нужды составляет 1,52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касия – 193,1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9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17,6 тыс. рублей или 0,92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0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7-07-25T10:47:00Z</dcterms:modified>
  <cp:revision>12</cp:revision>
  <dc:subject/>
  <dc:title>                                                   ПОЯСНИТЕЛЬНАЯ ЗАПИСКА</dc:title>
</cp:coreProperties>
</file>