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 к решению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3.2016 №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1.2017 года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19"/>
        <w:gridCol w:w="4439"/>
        <w:gridCol w:w="1572"/>
        <w:gridCol w:w="135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04071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341,6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04071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61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0471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341,62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31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7-06-23T09:24:00Z</dcterms:modified>
  <cp:revision>5</cp:revision>
  <dc:subject/>
  <dc:title>Отчет о выполнении</dc:title>
</cp:coreProperties>
</file>