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 к решению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овета депутатов 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6.03.2017 № 6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1.2017 года</w:t>
      </w:r>
    </w:p>
    <w:p>
      <w:pPr>
        <w:pStyle w:val="Normal"/>
        <w:ind w:left="2928" w:firstLine="4860"/>
        <w:rPr/>
      </w:pPr>
      <w:r>
        <w:rPr/>
        <w:t>(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33"/>
        <w:gridCol w:w="4311"/>
        <w:gridCol w:w="1581"/>
        <w:gridCol w:w="13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4 – 2018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 (капитальное строительство сельского клуба в д. Харой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84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2,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 (поддержка торговых точек в д. Харой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 (кап. ремонт дорог в д. Харой и Печегол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8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4 – 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71,3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0722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циальное развитие села на территории Имекского поселения на 2011 -2016 г.» -организация холодного водоснабжен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поселения на 2014 – 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58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284,7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4 – 2016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3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563,8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712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4 – 2016 годы» Участие в конкурсе МО по Р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712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4-2018г.» Участие в конкурсе МО по Р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держание и развитие дорожного хозяйства Имекского поселения в 2014 – 2018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7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3 – 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8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6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3378,05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29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17-06-23T09:23:00Z</dcterms:modified>
  <cp:revision>6</cp:revision>
  <dc:subject/>
  <dc:title>Отчет о выполнении</dc:title>
</cp:coreProperties>
</file>