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3.07.2017 г. № 27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1.12.2016 № 115-ЗРХ  Закон Республики Хакасия «О республиканском бюджете на 2017 год и на плановый период 2018  и 2019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, 2015 и 2016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Собственные доходы бюджета Имекского сельсовета в 2017 году с учетом изменений запланированы в сумме 3409,8 тыс. рублей. Объем налоговых поступлений  3330,8 тыс. рублей, что составит 97,68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9142,1 тыс. руб., в том числе дотация бюджетам поселений на выравнивание бюджетной обеспеченности – 5659 тыс. руб., дотации бюджетам на поддержку мер по обеспечению сбалансированности бюджетов 71,1 тыс. руб., субвенция бюджетам поселений на осуществление первичного воинского учета на территориях, где отсутствуют военные комиссариаты – 186,3 тыс. рублей, субсидии бюджетам бюджетной системы РФ – 3203,7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(приложение по форме КДФ 0531457 к настоящему решению) её составляющих.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после внесения изменений составляет 12913,6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822,4 тыс. рублей и расходы на выполнение муниципальных программ 12091,2 тыс. руб. (93,63 % от расходной части бюджета), в том числе за счет средств местного бюджета в сумме 8887,5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15,16 % в сумме 195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2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321,9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186,3 тыс. рублей. Доля расходов на национальную оборону от общих расходов муниципального образования Имекский сельсовет составляет 1,44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44,4 тыс. рублей или 0,3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44,4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3326,4 тыс. рублей или 25,7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226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: проведение мероприятий по земельным и имущественным отношениям - 100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3357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26,0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810,2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50,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, а также организацию работ по оказанию коммунальных услуг связанных с обслуживанием администрации Имекского сельсовета и БУК «КДЦИ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также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3729,9 тыс. рублей. Доля расходов на культуру, кинематографию от общих расходов муниципального образования Имекский сельсовет составляет 28,88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2853,3 тыс. рублей, в том числе программные расходы местного бюджета – 2853,3 тыс. рублей (из них на субсидии бюджетному учреждению БУК «КДЦИ» на выполнение муниципального задания – 1199,3 тыс. руб. и субсидия на иные цели 584,9 тыс. рублей – строительство клуба в с. Имек), субсидии на осуществление капитальных вложений – 783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76,9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1 тыс. рублей, доля расходов на социальные нужды составляет 1,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93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0,91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0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7-09-06T05:07:00Z</dcterms:modified>
  <cp:revision>14</cp:revision>
  <dc:subject/>
  <dc:title>                                                   ПОЯСНИТЕЛЬНАЯ ЗАПИСКА</dc:title>
</cp:coreProperties>
</file>