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13.07.2017 г. № 27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7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51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3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3,6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13.07.2017 г. № 27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7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3409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757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57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32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74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4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92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225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86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821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13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5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9142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9120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2 15001 00 0000 151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,1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,1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2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203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20041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485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485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29999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18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29999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18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3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6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35118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6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35118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6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4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на финансовое обеспечение дорожной деятельности в отношении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2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2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500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2551,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2551,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01:00Z</dcterms:created>
  <dc:creator>asus</dc:creator>
  <dc:description/>
  <cp:keywords/>
  <dc:language>en-US</dc:language>
  <cp:lastModifiedBy>Пользователь</cp:lastModifiedBy>
  <cp:lastPrinted>2015-12-28T08:48:00Z</cp:lastPrinted>
  <dcterms:modified xsi:type="dcterms:W3CDTF">2017-08-04T09:44:00Z</dcterms:modified>
  <cp:revision>20</cp:revision>
  <dc:subject/>
  <dc:title>Российская Федерация </dc:title>
</cp:coreProperties>
</file>