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26.01.2017 г. № 1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бюджету Имекского сельсовета на 2017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7 год и плановый период 2018 – 2019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1.12.2016 № 115-ЗРХ  Закон Республики Хакасия «О республиканском бюджете на 2017 год и на плановый период 2018  и 2019 годов»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7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7 год осуществлялось с учетом поступлений доходов в бюджет Имекского сельсовета за 2014, 2015 и 2016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Собственные доходы бюджета Имекского сельсовета в 2017 году запланированы в сумме 3330,8 тыс. рублей. Объем налоговых поступлений  3330,8 тыс. рублей, что составит 100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7 год, запланирован в сумме 5867,3 тыс. руб., в том числе дотация бюджетам поселений на выравнивание бюджетной обеспеченности – 5659 тыс. руб., субвенция бюджетам поселений на осуществление первичного воинского учета на территориях, где отсутствуют военные комиссариаты – 186,3 тыс. рублей и прочие безвозмездные поступления в бюджеты сельских поселений 22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(приложение по форме КДФ 0531457 к настоящему решению) её составляющих.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7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7 год составляет 9551,8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820,9 тыс. рублей и расходы на выполнение муниципальных программ за счет средств местного бюджета в сумме 8730,9 тыс. рублей (91,4 % от расходной части бюджета)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7 год составляет 20,48 % в сумме 915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602,7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319,9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9 месяцев 2017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7 год в сумме 186,3 тыс. рублей. Доля расходов на национальную оборону от общих расходов муниципального образования Имекский сельсовет составляет 1,95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7 год сформированы в сумме 44,4 тыс. рублей или 0,46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44,1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ругие вопросы в области национальной безопасности и правоохранительной деятельности – 0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7 году предусмотрены в сумме 1843,4 тыс. рублей или 19,3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1741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: проведение мероприятий по земельным и имущественным отношениям - 100 тыс. рублей и иные бюджетные ассигнования – 2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7 году Имекского сельсовета составляет 2967,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31,07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456,7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160,6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294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, а также организацию работ по оказанию коммунальных услуг связанных с обслуживанием администрации Имекского сельсовета и БУК «КДЦИ»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7 году предусматривает расходы на оплату труда на 9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также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2243,5 тыс. рублей. Доля расходов на культуру, кинематографию от общих расходов муниципального образования Имекский сельсовет составляет 23,49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1391,1 тыс. рублей, в том числе программные расходы местного бюджета – 1391,1 тыс. рублей (из них на субсидии бюджетному учреждению БУК «КДЦИ» на выполнение муниципального задания – 1369,1 тыс. руб. и субсидия на иные цели 22 тыс. рублей – строительство клуба в с. Имек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852,4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7 году предусматривает расходы на оплату труд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93,1 тыс. рублей, доля расходов на социальные нужды составляет 2,02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92,9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ругие вопросы в области социальной политики – 0,2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9 месяцев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17,6 тыс. рублей или 1,23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0:00Z</dcterms:created>
  <dc:creator>Imek</dc:creator>
  <dc:description/>
  <cp:keywords/>
  <dc:language>en-US</dc:language>
  <cp:lastModifiedBy>INF</cp:lastModifiedBy>
  <cp:lastPrinted>2008-12-25T12:34:00Z</cp:lastPrinted>
  <dcterms:modified xsi:type="dcterms:W3CDTF">2017-02-20T07:16:00Z</dcterms:modified>
  <cp:revision>9</cp:revision>
  <dc:subject/>
  <dc:title>                                                   ПОЯСНИТЕЛЬНАЯ ЗАПИСКА</dc:title>
</cp:coreProperties>
</file>