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.01. 2017 г.                                         с. Имек                                                    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7.12.2016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85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и плановый период 2018 -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 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6"/>
          <w:szCs w:val="26"/>
        </w:rPr>
        <w:t>Внести в решение Совета депутатов Имекского сельсовета от 27.12.2016 г. № 85 «О бюджете Имекского сельсовета на 2017 год и плановый период 2018 – 2019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7 году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доходов местного бюджета в сумме 9198,1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9551,8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предельный объём муниципального внутреннего долга Имекского сельсовета на 2018 год в сумме 1433 тыс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7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в 2017 году согласно приложению 1 к настоящему решению с учетом остатка финансовых средств на 01.01.2017 г в сумме 20,7 тыс. рублей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7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7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7 год согласно приложению 2 к настоящему решению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тью 3 пункт 1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доходов местного бюджета на 2017 – 2019 годы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2, подпункт 1 внести изменение и изложить в       следующей редакции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на 2017 год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7 год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7 год согласно приложению 6 к настоящему решению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программ предусмотренных к финансированию из местного бюджета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6"/>
          <w:szCs w:val="26"/>
        </w:rPr>
        <w:t>на 2017 год в соответствии с приложениями 7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В статье 7 часть 1 сумму 5681 тыс. рублей изменить на 5867,3 тыс. рублей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7 часть 1 пункт 1 сумму 5659 тыс. рублей изменить на 5845,3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В пункт 4 статьи 7 внести изменение в объём безвозмездных поступлений  бюджету Имекского сельсовета на 2017 год с 5681 тыс. рублей на 5867,3 тыс. рублей.   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за исполнением настоящего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Имекского сельсовета                                                        Г.Г. Тод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34:00Z</dcterms:created>
  <dc:creator>asus</dc:creator>
  <dc:description/>
  <cp:keywords/>
  <dc:language>en-US</dc:language>
  <cp:lastModifiedBy>Пользователь</cp:lastModifiedBy>
  <cp:lastPrinted>2013-12-12T15:37:00Z</cp:lastPrinted>
  <dcterms:modified xsi:type="dcterms:W3CDTF">2017-02-20T08:39:00Z</dcterms:modified>
  <cp:revision>10</cp:revision>
  <dc:subject/>
  <dc:title>Российская Федерация </dc:title>
</cp:coreProperties>
</file>