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Приложение 15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 xml:space="preserve">Имекского сельсовета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от 27.12.2016 г. № 85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</w:t>
      </w:r>
      <w:r>
        <w:rPr>
          <w:b/>
          <w:i/>
          <w:color w:val="000000"/>
          <w:spacing w:val="-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К проекту бюджета Имекского сельсовета на 2017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и плановый период 2018 – 2019 годов</w:t>
      </w:r>
    </w:p>
    <w:p>
      <w:pPr>
        <w:pStyle w:val="Normal"/>
        <w:jc w:val="both"/>
        <w:rPr>
          <w:bCs/>
          <w:i/>
          <w:i/>
          <w:color w:val="000000"/>
          <w:spacing w:val="-2"/>
          <w:sz w:val="24"/>
          <w:szCs w:val="24"/>
        </w:rPr>
      </w:pPr>
      <w:r>
        <w:rPr>
          <w:bCs/>
          <w:i/>
          <w:color w:val="000000"/>
          <w:spacing w:val="-2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Проект бюджета Имекского сельсовета на 2017 год и плановый период 2018 – 2019 года составлен в соответствии с действующим законодательством, а также в соответствии с «Указаниями о порядке применения бюджетной классификации Российской Федерации» утвержденными Приказом Минфина РФ от 01.07.2013 г. № 65-н «Об утверждении указаний  о порядке применения бюджетной классификации Российской Федерации» (с дополнениями и изменениями), проектом закона Республики Хакасия  от __.11.2015 № __-__/___-_ Закон Республики Хакасия «О республиканском бюджете на 2016 год и на плановый период 2017  и 2018 годов»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При формировании проекта бюджета, его доходной и расходной части использовались данные проведенного анализа  поступлений доходов и расходов за 2014 и 2016 годов, с учетом принятых решений по местным налогам на 2017 год. Кроме того, учитывались нормы бюджетного и налогового законодательства, действующие на момент составления проекта бюджета, а также изменения, внесенные в бюджетное законодательство и законодательство о налогах и сборах Российской Федерации, Республики Хакасия, вступающие в действие с 2017 года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Доходная и расходная части бюджета на 2018 и 2019 годы составлены по  прогнозируемым расчетам, они резко не отличаются от показателей на 2017 год, за исключением поступлений из федерального бюджета, поэтому их анализ не представляет особого интереса.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Имекского сельсовета в 2017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Формирование доходной базы местного бюджета Имекского сельсовета на 2017 год осуществлялось с учетом поступлений доходов в бюджет Имекского сельсовета за 2014 год и текущий период 2016 года. Собственные доходы бюджета Имекского сельсовета в 2017 году должны составить 3330,8 тыс. рубле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налоговых поступлений  3330,8 тыс. рублей, что составит 100 % от доли поступлений собственных доходов бюджета Имекского сельсове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ём безвозмездных поступлений на 2017 год, запланирован в сумме 5681 тыс. руб., в том числе дотация бюджетам поселений на выравнивание бюджетной обеспеченности – 5659 тыс. руб., субвенция бюджетам поселений на осуществление первичного воинского учета на территориях, где отсутствуют военные комиссариаты – 0 тыс. рублей и прочие безвозмездные поступления в бюджеты сельских поселений 22 тыс. рублей.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часть бюджета поселения состоит их следующих видов налоговых и неналоговых доходов предусмотренных к поступлению: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налог на доходы физических лиц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акцизы по подакцизным товарам (продукции), производимым на территории Российской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федерации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- единый сельскохозяйственный налог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налог на имущество физических лиц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земельный налог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государственная пошлина,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Которая формируется в соответствии с нормативами распределения (приложение по форме КДФ 0531457 к настоящему решению)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з безвозмездных поступлений в виде финансовой помощи из бюджета муниципального образования Таштыпский район предусмотрены к поступлени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отации бюджетам поселений на выравнивание бюджетной обеспеченности;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венции на осуществление полномочий по первичному воинскому учету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на территориях, где отсутствуют военные комиссариат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чих безвозмездных поступлени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безвозмездные поступления в бюджеты сельских посел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ходы  бюджета поселения Имекского сельсовета на 2017 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Расходная часть бюджета Имекского сельсовета на 2017 год составляет 9344,8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юджет Администрации Имекского сельсовета предусматривает непрограмные расходы в сумме 636,1 тыс. рублей и расходы на выполнение муниципальных программ за счет средств местного бюджета в сумме 8708,7 тыс. рублей (93,2 % от расходной части бюджета). Кроме этого, при условии получения дополнительного финансирования за счет выделения средств из вышестоящего бюджета на выполнение муниципальных программ должны вырасти доходная и расходная части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расходов на общегосударственные вопросы от общих расходов Имекского сельсовета на 2017 год составляет 24,91 % в сумме 2327,9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по общегосударственным вопросам распределен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02 «Функционирование высшего должностного лица субъекта РФ и муниципального образования» предусмотрены расходы в сумме 602,7 тыс. рублей на содержание главы Имекского сельсове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01 04 «Функционирование Правительства РФ, высших органов исполнительной государственной власти субъектов РФ, местных администраций» предусмотрены расходы в сумме 1691,8 тыс. рублей на содержание администрации, данный вид расходов запланирован как программные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11 «Резервные фонды»  расходов запланировано в сумме 33,4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общегосударственные вопросы предусматривает расходы на оплату труда на 9 месяцев 2017 год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данном разделе предусмотрены расходы на осуществление полномочий по первичному воинскому учету на территориях, где отсутствуют военные комиссариаты на 2017 год в сумме 0 тыс. рублей. Доля расходов на национальную оборону от общих расходов муниципального образования Имекский сельсовет составляет 0 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безопасность на 2017 год сформированы в сумме 44,4 тыс. рублей или 0,46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став данного раздела включены расходы на: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защиту населения и территории от чрезвычайных ситуаций природного и техногенного характера, гражданскую оборону – 44,1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ругие вопросы в области национальной безопасности и правоохранительной деятельности – 0,3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сходы на национальную безопасность запланирова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дел 0400 Национальная экономика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экономику в 2017 году предусмотрены в сумме 1841,4 тыс. рублей или 19,71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раздела включены расходы на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орожное хозяйство 1741,4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национальной экономики (проведение мероприятий по земельным и имущественным отношениям) 100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на национальную экономику запланированы как программны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500 «Жилищно-коммунальное хозяйство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на жилищно-коммунальное хозяйство в 2017 году Имекского сельсовета составляет 1653,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 или 17,70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данного раздела входят расходы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подраздел 0502 «Коммунальное хозяйство» - 456,7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3 «Благоустройство» - 160,6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5 «Другие вопросы в области жилищно – коммунального хозяйства» -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36,3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се расходы запланированы как программные, кроме того расходы по подразделам 0502, 0503 и 0505 предусмотрены как субсидии бюджетному учреждению МБУ «Имекский двор» на выполнение полномочий по организации уличного освещение, содержанию автомобильных дорог и инженерных сооружений на них в границах поселения, на организацию благоустройства и озеленения поселения, организацию и содержание мест захоронения и проведение прочих мероприятий по благоустройству поселения, в котором предусмотрены расходы на организацию благоустройства, электра -, тепло -, газа - и водоснабжения населения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нное распределение расходов на жилищно – коммунальное хозяйство в 2017 году предусматривает расходы на оплату труда на 9 месяцев; на оплату коммунальных услуг – за  полученную электроэнергию, на оплату услуг по проведению санитарно – эпидемиологической экспертизы воды, на работы, услуги по содержанию имущества 9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800 «Культура, кинематография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ъем расходов на культуру, кинематографию составляет 3166,8 тыс. рублей. Доля расходов на культуру, кинематографию от общих расходов муниципального образования Имекский сельсовет составляет 33,89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став расходов по подразделу 0801 «Культура» включены средства на финансирование обеспечения деятельности СДК, клубов в сумме 2176,5 тыс. рублей, в том числе программные расходы местного бюджета – 2176,5 тыс. рублей (из них на субсидии бюджетному учреждению БУК «КДЦИ» на выполнение муниципального задания – 2154,5 тыс. руб. и субсидия на иные цели 22 тыс. рублей – строительство клуба в с. Имек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дразделе 0804 «Другие вопросы в области культуры, кинематографии и средств массовой информации» запланированы средства на содержание централизованной бухгалтерии в сумме 990,3 тыс. рублей, расходы по подразделу будут производиться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культуру, кинематографию в 2017 году предусматривает расходы на оплату труда на 9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000 «Социальная политик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разделу 1000 «Социальная политика» предусмотрены расходы в сумме 193,1 тыс. рублей, доля расходов на социальные нужды составляет 2,07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став расходов по разделу 1000 «Социальная политика» включены средства на финансирование вопросов в области социальной политики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выплату ежемесячной доплаты к трудовой пенсии, лицам замещавшим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ыборные должности в органах местного самоуправления, определенного в соответствии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законодательством о муниципальной службе Российской Федерации и Республик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касия – 192,9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ругие вопросы в области социальной политики – 0,2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по данному разделу предусмотре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на выплату ежемесячной доплаты к трудовой пенсии предусмотрены на 9 месяцев.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100 «Физическая культура и спорт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подразделу 1100 «Физическая культура и спорт» расходы предусмотрены в сумме 117,6 тыс. рублей или 1,26 % от общей суммы расходов. Расходы запланированы на проведение спортивных мероприятий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10:00Z</dcterms:created>
  <dc:creator>Imek</dc:creator>
  <dc:description/>
  <cp:keywords/>
  <dc:language>en-US</dc:language>
  <cp:lastModifiedBy>INF</cp:lastModifiedBy>
  <cp:lastPrinted>2008-12-25T12:34:00Z</cp:lastPrinted>
  <dcterms:modified xsi:type="dcterms:W3CDTF">2016-12-27T11:01:00Z</dcterms:modified>
  <cp:revision>6</cp:revision>
  <dc:subject/>
  <dc:title>                                                   ПОЯСНИТЕЛЬНАЯ ЗАПИСКА</dc:title>
</cp:coreProperties>
</file>