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3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/>
      </w:pPr>
      <w:r>
        <w:rPr>
          <w:sz w:val="26"/>
          <w:szCs w:val="26"/>
        </w:rPr>
        <w:t>Имекского сельсовета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>от 27.12.2016 г. № 85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бюджетных ассигнований по целевым статьям (муниципальным программам Имекского сельсовета и непрограммным направлениям деятельности) группам и подгруппам видов расходов классификации расходов местного бюджета на </w:t>
      </w:r>
    </w:p>
    <w:p>
      <w:pPr>
        <w:pStyle w:val="Normal"/>
        <w:ind w:right="114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на 2017 год</w:t>
      </w:r>
    </w:p>
    <w:p>
      <w:pPr>
        <w:pStyle w:val="Normal"/>
        <w:ind w:left="2928" w:firstLine="4860"/>
        <w:rPr/>
      </w:pP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9"/>
        <w:gridCol w:w="1733"/>
        <w:gridCol w:w="851"/>
        <w:gridCol w:w="1701"/>
      </w:tblGrid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, т. руб.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Программа «Энергосбережение и повышение энергоэффективности на территории Имекского сельсовета на 2017 - 2020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0062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грамма «Защита населения и территорий от чрезвычайных ситуаций, обеспечение пожарной безопасности и безопасности людей на водных объектах на территории Имекского сельсовета на 2017 – 2019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3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1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Программа «Развитие мер социальной поддержки отдельных категорий граждан по Имекскому сельсовету на 2017 – 2019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,9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Программа «Развитие дорожного хозяйства на территории Имекского сельсовета в 2017 -2019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600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1,4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Программа «Профилактика преступлений и иных правонарушений, противодействие наркомании, терроризму и экстремизму на территории Имекского сельсовета на 2017 – 2019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9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Программа «Развитие жилищно – коммунального хозяйства Имекского сельсовета на 2017 – 2019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Б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2,1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Программа «Развитие культурного потенциала и поддержка народного творчества Имекского поселения на 2017 – 2019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Г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4,5</w:t>
            </w:r>
          </w:p>
        </w:tc>
      </w:tr>
      <w:tr>
        <w:trPr>
          <w:trHeight w:val="573" w:hRule="atLeast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Программа «Развитие физической культуры и спорта на территории Имекского сельсовета на 2017 -2019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Ж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6</w:t>
            </w:r>
          </w:p>
        </w:tc>
      </w:tr>
      <w:tr>
        <w:trPr>
          <w:trHeight w:val="573" w:hRule="atLeast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Программа «Регулирование земельных и имущественных отношений по Имекскому сельсовету на 2017 – 2019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И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573" w:hRule="atLeast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а «Оптимизация и повышение эффективности бюджетных расходов на содержание муниципальных учреждений Имекского сельсовета в 2017-2019 годы»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У10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, 610,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1,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73" w:hRule="atLeast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«Оптимизация и повышение эффективности бюджетных расходов в области обеспечения деятельности подведомственных учреждений Имекского сельсовета – Централизованной бухгалтерии в 2017 – 2019 годы»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Г145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, 610,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,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73" w:hRule="atLeast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Устойчивое развитие сельских территорий – укрепление материально-технической базы муниципальных учреждений культурно – досуговой деятельности Имекского сельсовета в 2017 – 2019 годы» местный бюдже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06Г0009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</w:tr>
      <w:tr>
        <w:trPr>
          <w:trHeight w:val="573" w:hRule="atLeast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Доступная среда на 2017 – 2019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08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8,7</w:t>
            </w:r>
          </w:p>
        </w:tc>
      </w:tr>
    </w:tbl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4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решению Совета депутатов 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>Имекского сельсовета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>от 27.12.2016 г. № 85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бюджетных ассигнований по целевым статьям (муниципальным программам Имекского сельсовета и непрограммным направлениям деятельности) группам и подгруппам видов расходов классификации расходов местного бюджета на </w:t>
      </w:r>
    </w:p>
    <w:p>
      <w:pPr>
        <w:pStyle w:val="Normal"/>
        <w:ind w:right="114" w:hanging="0"/>
        <w:jc w:val="center"/>
        <w:rPr/>
      </w:pPr>
      <w:r>
        <w:rPr>
          <w:b/>
          <w:sz w:val="26"/>
          <w:szCs w:val="26"/>
        </w:rPr>
        <w:t>на 2018 - 2019 годы</w:t>
      </w:r>
    </w:p>
    <w:p>
      <w:pPr>
        <w:pStyle w:val="Normal"/>
        <w:ind w:right="11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2"/>
        <w:gridCol w:w="1954"/>
        <w:gridCol w:w="836"/>
        <w:gridCol w:w="1206"/>
        <w:gridCol w:w="1132"/>
      </w:tblGrid>
      <w:tr>
        <w:trPr/>
        <w:tc>
          <w:tcPr>
            <w:tcW w:w="4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/>
            </w:pPr>
            <w:r>
              <w:rPr>
                <w:sz w:val="26"/>
                <w:szCs w:val="26"/>
              </w:rPr>
              <w:t>2019 год</w:t>
            </w:r>
          </w:p>
        </w:tc>
      </w:tr>
      <w:tr>
        <w:trPr/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Энергосбережение и повышение энергоэффективности на территории Имекского сельсовета на 2017 - 2020 годы»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20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</w:tr>
      <w:tr>
        <w:trPr/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Защита населения и территорий от чрезвычайных ситуаций, обеспечение пожарной безопасности и безопасности людей на водных объектах на территории Имекского сельсовета на 2017 – 2019 годы»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30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1</w:t>
            </w:r>
          </w:p>
        </w:tc>
      </w:tr>
      <w:tr>
        <w:trPr/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Развитие мер социальной поддержки отдельных категорий граждан по Имекскому сельсовету на 2017 – 2019 годы»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02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,9</w:t>
            </w:r>
          </w:p>
        </w:tc>
      </w:tr>
      <w:tr>
        <w:trPr/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Развитие дорожного хозяйства на территории Имекского сельсовета в 2017 -2019 годы»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60008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7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7,4</w:t>
            </w:r>
          </w:p>
        </w:tc>
      </w:tr>
      <w:tr>
        <w:trPr/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Профилактика преступлений и иных правонарушений, противодействие наркомании, терроризму и экстремизму на территории Имекского сельсовета на 2017 – 2019 годы»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90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</w:tr>
      <w:tr>
        <w:trPr/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Развитие жилищно – коммунального хозяйства Имекского сельсовета на 2017 – 2019 годы»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Б0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2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2,6</w:t>
            </w:r>
          </w:p>
        </w:tc>
      </w:tr>
      <w:tr>
        <w:trPr/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Развитие культурного потенциала и поддержка народного творчества Имекского поселения на 2017 – 2019 годы»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Г0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4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8,4</w:t>
            </w:r>
          </w:p>
        </w:tc>
      </w:tr>
      <w:tr>
        <w:trPr/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Развитие физической культуры и спорта на территории Имекского сельсовета на 2017 -2019 годы»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Ж0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6</w:t>
            </w:r>
          </w:p>
        </w:tc>
      </w:tr>
      <w:tr>
        <w:trPr/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Регулирование земельных и имущественных отношений по Имекскому сельсовету на 2017 – 2019 годы»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И0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8</w:t>
            </w:r>
          </w:p>
        </w:tc>
      </w:tr>
      <w:tr>
        <w:trPr/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а «Оптимизация и повышение эффективности бюджетных расходов на содержание муниципальных учреждений Имекского сельсовета в 2017-2019 годы»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У1015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, 610, 8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1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1,8</w:t>
            </w:r>
          </w:p>
        </w:tc>
      </w:tr>
      <w:tr>
        <w:trPr/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«Оптимизация и повышение эффективности бюджетных расходов в области обеспечения деятельности подведомственных учреждений Имекского сельсовета – Централизованной бухгалтерии в 2017 – 2019 годы»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Г1452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, 610, 8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3</w:t>
            </w:r>
          </w:p>
        </w:tc>
      </w:tr>
      <w:tr>
        <w:trPr/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Устойчивое развитие сельских территорий – укрепление материально-технической базы муниципальных учреждений культурно – досуговой деятельности Имекского сельсовета в 2017 – 2019 годы» местный бюджет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06Г000900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Доступная среда на 2017 – 2019 годы»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08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/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15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00,6</w:t>
            </w:r>
          </w:p>
        </w:tc>
      </w:tr>
    </w:tbl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7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9:05:00Z</dcterms:created>
  <dc:creator>asus</dc:creator>
  <dc:description/>
  <cp:keywords/>
  <dc:language>en-US</dc:language>
  <cp:lastModifiedBy>INF</cp:lastModifiedBy>
  <cp:lastPrinted>2016-11-26T14:10:00Z</cp:lastPrinted>
  <dcterms:modified xsi:type="dcterms:W3CDTF">2016-12-27T11:05:00Z</dcterms:modified>
  <cp:revision>21</cp:revision>
  <dc:subject/>
  <dc:title>Российская Федерация </dc:title>
</cp:coreProperties>
</file>