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  <w:t>от 27.12.2016 г. № 85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21"/>
        <w:ind w:right="-1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Доходы местного бюджета </w:t>
      </w:r>
      <w:r>
        <w:rPr>
          <w:b/>
          <w:bCs/>
          <w:color w:val="000000"/>
          <w:sz w:val="26"/>
          <w:szCs w:val="26"/>
        </w:rPr>
        <w:t>Имекского сельсовета на 2018 и 2019 годы</w:t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/>
      </w:pPr>
      <w:r>
        <w:rPr/>
        <w:t xml:space="preserve">                                               </w:t>
      </w:r>
      <w:r>
        <w:rPr/>
        <w:t>(тыс. рублей)</w:t>
      </w:r>
    </w:p>
    <w:tbl>
      <w:tblPr>
        <w:tblW w:w="14685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8"/>
        <w:gridCol w:w="4678"/>
        <w:gridCol w:w="1277"/>
        <w:gridCol w:w="1276"/>
        <w:gridCol w:w="4686"/>
      </w:tblGrid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8"/>
              </w:rPr>
              <w:t xml:space="preserve">Код бюджетной </w:t>
            </w:r>
            <w:r>
              <w:rPr>
                <w:color w:val="000000"/>
                <w:spacing w:val="-7"/>
              </w:rPr>
              <w:t>классификации Российской Федерац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именование доход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018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019 год</w:t>
            </w:r>
          </w:p>
        </w:tc>
        <w:tc>
          <w:tcPr>
            <w:tcW w:w="4686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0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0" w:leader="none"/>
              </w:tabs>
              <w:autoSpaceDE w:val="false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  <w:t>343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0" w:leader="none"/>
              </w:tabs>
              <w:autoSpaceDE w:val="false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  <w:t>3505,2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1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0"/>
              </w:rPr>
              <w:t>НАЛОГИ НА ПРИБЫЛЬ, ДОХОДЫ</w:t>
            </w:r>
            <w:r>
              <w:rPr>
                <w:b/>
              </w:rPr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69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735,4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00 01 0000 110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ЛОГ НА ДОХОДЫ ФИЗИЧЕСКИХ ЛИЦ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9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735,4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1410" w:hRule="atLeas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10 01 0000 110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2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6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10,6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20 01 0000 110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 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30 01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</w:t>
            </w:r>
            <w:r>
              <w:rPr>
                <w:color w:val="000000"/>
                <w:spacing w:val="2"/>
              </w:rPr>
              <w:t>полученных физическими лицами в соответствии со статьёй 228 Налогового 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4,8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1 03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77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807,4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>1 03 02000 01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7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07,4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30 01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60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614,7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40 01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Доходы от уплаты акцизов на моторные масла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9,9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50 01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2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272,2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60 01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-8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-89,4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5 00000 00 0000 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совокупный дох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3,4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5 03000 01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4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05 03010 01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4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6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ИМУЩЕСТВ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9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952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00 00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 на имущество физических лиц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2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30 10 0000 110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2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10" w:hRule="atLeas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6000 00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4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43,8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</w:rPr>
              <w:t xml:space="preserve">1 06 06030 00 0000 110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 с организац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8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88,6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>1 06 06033 10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8,6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1 06 06040 00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,2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1 06 06043 10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,2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00 01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1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b/>
                <w:color w:val="000000"/>
                <w:spacing w:val="3"/>
              </w:rPr>
              <w:t>1 17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РОЧИЕ НЕНАЛОГОВЫЕ ДОХОД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00 00 0000 18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50 10 0000 18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7"/>
              </w:rPr>
              <w:t xml:space="preserve"> </w:t>
            </w:r>
            <w:r>
              <w:rPr>
                <w:b/>
                <w:color w:val="000000"/>
                <w:spacing w:val="-7"/>
              </w:rPr>
              <w:t>2 00 00000 00 0000 000</w:t>
            </w:r>
            <w:r>
              <w:rPr>
                <w:b/>
              </w:rPr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12"/>
              </w:rPr>
              <w:t>БЕЗВОЗМЕЗДНЫЕ ПОСТУПЛЕНИЯ</w:t>
            </w:r>
            <w:r>
              <w:rPr>
                <w:b/>
              </w:rPr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56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568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2 00000 00 0000 000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56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5681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0 00 0000 15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бюджетной системы Российской Федерации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6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681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2 01001 00 0000 151 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на выравнивание бюджетной обеспеченности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6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681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1 10 0000 15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6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681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3 00 0000 15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3 10 0000 15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00 00 0000 15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41 00 0000 15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41 1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999 00 0000 15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субсидии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999 10 0000 15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рочие субсидии бюджетам сельских поселений 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00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1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000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Иные межбюджетные трансфер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056 0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Межбюджетные трансферты, передаваемые бюджетам на финансовое обеспечение дорожной деятельности в отношении автомобильных дорог общего поль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056 10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Межбюджетные трансферты, передаваемые бюджетам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7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Прочие безвозмездные поступл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>
          <w:trHeight w:val="575" w:hRule="atLeas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2 07 05000 10 0000 18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686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7 05030 10 0000 180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8 00000 00 0000 18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 xml:space="preserve"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8 05000 10 0000 18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5000 10 0000 15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 50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Итого доход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910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9186,2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8 90 00000 00 0000 000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Всего доход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910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9186,2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55:00Z</dcterms:created>
  <dc:creator>asus</dc:creator>
  <dc:description/>
  <cp:keywords/>
  <dc:language>en-US</dc:language>
  <cp:lastModifiedBy>INF</cp:lastModifiedBy>
  <cp:lastPrinted>2015-12-28T08:48:00Z</cp:lastPrinted>
  <dcterms:modified xsi:type="dcterms:W3CDTF">2016-12-27T11:04:00Z</dcterms:modified>
  <cp:revision>13</cp:revision>
  <dc:subject/>
  <dc:title>Российская Федерация </dc:title>
</cp:coreProperties>
</file>