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7.12.2016 г. № 8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ходов местного бюджета Имекского сельсовета в 2017 - 2019 годы</w:t>
      </w:r>
    </w:p>
    <w:p>
      <w:pPr>
        <w:pStyle w:val="Normal"/>
        <w:ind w:right="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</w:t>
      </w:r>
    </w:p>
    <w:tbl>
      <w:tblPr>
        <w:tblW w:w="1546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2835"/>
        <w:gridCol w:w="6379"/>
        <w:gridCol w:w="5321"/>
      </w:tblGrid>
      <w:tr>
        <w:trPr/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администратора до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местного бюджета</w:t>
            </w:r>
          </w:p>
        </w:tc>
        <w:tc>
          <w:tcPr>
            <w:tcW w:w="532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sz w:val="22"/>
                <w:szCs w:val="22"/>
              </w:rPr>
              <w:t>Главные администраторы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Администраторы 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ённому)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  (за исключением земельных участков муниципальных автономных учреждений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1 05035 10 0000 120</w:t>
            </w:r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ходы от сдачи в аренду имущества, находящегося в </w:t>
            </w:r>
            <w:r>
              <w:rPr>
                <w:color w:val="000000"/>
                <w:spacing w:val="-2"/>
              </w:rPr>
              <w:t>оперативном управлении органов управления сельских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4 02052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Доходы от реализации имущества, находящегося в 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4 02053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4 02058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4 02052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реализации имущества, находящегося в оперативном управлении учреждений, находящего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4 06025 10 0000 4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1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3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9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Субсидии бюджетам сельских поселений на строительство, модернизацию, ремонт и содержание автомобильных дорог общего пользования, в том числе в поселениях (за исключением автомобильных дорог федерального значения)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7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сельских поселений на представление грантов в области науки, культуры, искусства и средств массовой информаци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2077 10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78 10 0000 151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8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116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136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15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02999 10 0000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0401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2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04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7"/>
              </w:rPr>
              <w:t>2 07 0503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55:00Z</dcterms:created>
  <dc:creator>asus</dc:creator>
  <dc:description/>
  <cp:keywords/>
  <dc:language>en-US</dc:language>
  <cp:lastModifiedBy>INF</cp:lastModifiedBy>
  <cp:lastPrinted>2013-11-06T08:29:00Z</cp:lastPrinted>
  <dcterms:modified xsi:type="dcterms:W3CDTF">2016-12-27T10:53:00Z</dcterms:modified>
  <cp:revision>7</cp:revision>
  <dc:subject/>
  <dc:title>Российская Федерация </dc:title>
</cp:coreProperties>
</file>