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7.12.2016 г. № 84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6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 бюджет Имекского сельсовета на 2016 год внесены изменения, как в доходную, так и в расходную часть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6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база местного бюджета Имекского сельсовета на 2016 год запланирована в сумме 20557,8 тыс. руб., которая сформирована из собственных доходов и безвозмездных поступлений. Собственные доходы в 2016 году должны составить 6068,9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5750,1 тыс. рублей, что составит 94,75 % от доли поступлений собственных доходов бюджета Имекского сельсове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ем доходов от оказания платных услуг и компенсации затрат государства, составит 318,8 тыс. рублей, что составит 5,25 % от поступлений собственных доходов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, получаемых из бюджета Таштыпского района на 2016 год, запланирован в сумме 14466,6 тыс. руб., в том числе дотация бюджетам поселений на выравнивание бюджетной обеспеченности – 5330,3 тыс. руб., дотация бюджетам сельских поселений на поддержку мер по обеспечению сбалансированности бюджетов – 4068,3 тыс. рублей,  субвенция бюджетам поселений на осуществление первичного воинского учета на территориях, где отсутствуют военные комиссариаты – 187 тыс. рублей, субсидии бюджетам бюджетной системы РФ – 3519,2 тыс. рублей, это межбюджетные трансферты, передаваемые на финансовое обеспечение дорожной деятельности в отношении автомобильных дорог общего пользования – 1758 тыс. рублей, прочие субсидии – 1761,2 тыс. рублей, прочие межбюджетные трансферты передаваемые бюджетам поселений – 100 тыс. рублец, иные межбюджетные трансферты – 711,8 тыс. рублей, также запланированы прочие безвозмездные поступления в бюджеты сельских поселений в сумме 22,3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доходы от оказания платных услуг (работ) получателями средств бюджетов сельских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елений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прочие доходы от компенсации затрат бюджетов сельских поселений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поселений на выравнивание бюджетной обеспеченн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тации бюджетам сельских поселений на поддержку мер по обеспече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сбалансированности бюджетов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сельских посел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ежбюджетные трансферты, передаваемые на финансовое обеспечение дорожной деятельности в отношении автомобильных дорог общего польз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6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6 год составляет 21164,7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5239 тыс. рублей и расходы на выполнение муниципальных программ за счет средств местного и республиканского бюджета в сумме 15925,7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и финансирование не программных расходов,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6 год составляет 15,78 % в сумме 3337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1244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2060,3 тыс. рублей на содержание администраци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2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2016 год и покрытие кредиторской задолженности 2015 г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в сумме 187 тыс. рублей. Доля расходов на национальную оборону от общих расходов муниципального образования Имекский сельсовет составляет 0,88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6 год сформированы в сумме 5 тыс. рублей или 0,02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щиту населения и территории от чрезвычайных ситуаций природного и техногенного характера, гражданскую оборону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6 году предусмотрены в сумме 3691,6 тыс. рублей или 17,44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3402,7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288,9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все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6 году Имекского сельсовета составляет 2658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12,5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672,1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272,9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13,9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ное распределение расходов на жилищно – коммунальное хозяйство в 2016 году предусматривает расходы на оплату труда на 2016 год и кредиторскую задолженность 2015 г.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10798 тыс. рублей. Доля расходов на культуру, кинематографию от общих расходов муниципального образования Имекский сельсовет составляет 51,02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9083,8 тыс. рублей, в том числе программные расходы местного бюджета – 9083,8 тыс. рублей (из них на субсидии бюджетному учреждению БУК «КДЦИ» на выполнение муниципального задания – 5979,6 тыс. руб. и субсидия на иные цели 2730,7 тыс. рублей – строительство клуба в д. Харо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непрограмные средства на содержание централизованной бухгалтерии в сумме 1714,2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6 году предусматривает расходы на оплату труда на 2016 год и покрытие кредиторской задолженности 2015 г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86,4 тыс. рублей, доля расходов на социальные нужды составляет 0,88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86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12 месяцев текущего года, без учета гашения кредиторской задолженности за 2015 год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300 тыс. рублей или 1,42 % от общей суммы расходов. Расходы запланированы на приобретение спортивных товаров и распредел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6:00Z</dcterms:created>
  <dc:creator>Imek</dc:creator>
  <dc:description/>
  <cp:keywords/>
  <dc:language>en-US</dc:language>
  <cp:lastModifiedBy>INF</cp:lastModifiedBy>
  <cp:lastPrinted>2008-12-25T12:34:00Z</cp:lastPrinted>
  <dcterms:modified xsi:type="dcterms:W3CDTF">2016-12-30T07:21:00Z</dcterms:modified>
  <cp:revision>16</cp:revision>
  <dc:subject/>
  <dc:title>                                                   ПОЯСНИТЕЛЬНАЯ ЗАПИСКА</dc:title>
</cp:coreProperties>
</file>