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6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7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4,7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7.12.2016 г. № 8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6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606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385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85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12"/>
              </w:rPr>
              <w:t>3838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37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7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6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6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71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1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4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3"/>
              </w:rPr>
              <w:t>5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5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25" w:leader="none"/>
              </w:tabs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18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54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77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62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79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8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4488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4466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39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30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068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068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519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58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61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,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557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557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1:00Z</dcterms:created>
  <dc:creator>asus</dc:creator>
  <dc:description/>
  <cp:keywords/>
  <dc:language>en-US</dc:language>
  <cp:lastModifiedBy>INF</cp:lastModifiedBy>
  <cp:lastPrinted>2015-12-28T08:48:00Z</cp:lastPrinted>
  <dcterms:modified xsi:type="dcterms:W3CDTF">2016-12-30T04:25:00Z</dcterms:modified>
  <cp:revision>15</cp:revision>
  <dc:subject/>
  <dc:title>Российская Федерация </dc:title>
</cp:coreProperties>
</file>