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7.12.2016 г. № 84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 предусмотренных за счет средств полученных из вышестоящего (республиканского, районного) бюджета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6 год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733"/>
        <w:gridCol w:w="851"/>
        <w:gridCol w:w="170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, т. руб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949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а </w:t>
            </w:r>
            <w:r>
              <w:rPr>
                <w:sz w:val="26"/>
              </w:rPr>
              <w:t xml:space="preserve">«Сохранение и развит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малых и отдаленных сел Республики Хакасия на 2014-2016 годы» - дороги местного знач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407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</w:tr>
      <w:tr>
        <w:trPr>
          <w:trHeight w:val="949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а </w:t>
            </w:r>
            <w:r>
              <w:rPr>
                <w:sz w:val="26"/>
              </w:rPr>
              <w:t xml:space="preserve">«Сохранение и развит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малых и отдаленных сел Республики Хакасия на 2014-2016 годы» - содержание нестационарных торговых точе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4071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а </w:t>
            </w:r>
            <w:r>
              <w:rPr>
                <w:sz w:val="26"/>
              </w:rPr>
              <w:t xml:space="preserve">«Сохранение и развитие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</w:rPr>
              <w:t>малых и отдаленных сел Республики Хакасия на 2014-2016 годы» капитальное строительство сельского клуба в д. Харо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407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5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9,3</w:t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2:45:00Z</dcterms:created>
  <dc:creator>asus</dc:creator>
  <dc:description/>
  <cp:keywords/>
  <dc:language>en-US</dc:language>
  <cp:lastModifiedBy>INF</cp:lastModifiedBy>
  <cp:lastPrinted>2013-12-12T15:37:00Z</cp:lastPrinted>
  <dcterms:modified xsi:type="dcterms:W3CDTF">2016-12-30T04:33:00Z</dcterms:modified>
  <cp:revision>5</cp:revision>
  <dc:subject/>
  <dc:title>Российская Федерация </dc:title>
</cp:coreProperties>
</file>