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23.11.2016 г. № 77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6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1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53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3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3,2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23.11.2016 г. № 77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16 год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1"/>
        <w:gridCol w:w="5953"/>
        <w:gridCol w:w="1134"/>
        <w:gridCol w:w="4827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мма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359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160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60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11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870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2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152,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52,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16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817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8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8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506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98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1 1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525" w:leader="none"/>
              </w:tabs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18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54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1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77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1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52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1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262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79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0957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0936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518,5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2 01001 00 0000 151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330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330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3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88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3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88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519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41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58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4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58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999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61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999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61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7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7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7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11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56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Межбюджетные трансферты, передаваемые бюджетам на финансовое обеспечение дорожной деятельности в отношении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11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56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Межбюджетные трансферты, передаваемые бюджетам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11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20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57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0,8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7 05030 10 0000 18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0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4553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4553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44:00Z</dcterms:created>
  <dc:creator>asus</dc:creator>
  <dc:description/>
  <cp:keywords/>
  <dc:language>en-US</dc:language>
  <cp:lastModifiedBy>INF</cp:lastModifiedBy>
  <cp:lastPrinted>2016-12-29T10:27:00Z</cp:lastPrinted>
  <dcterms:modified xsi:type="dcterms:W3CDTF">2016-12-29T03:30:00Z</dcterms:modified>
  <cp:revision>8</cp:revision>
  <dc:subject/>
  <dc:title>Российская Федерация </dc:title>
</cp:coreProperties>
</file>