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5.08.2016 г. № 61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6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1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1,3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5.08.2016 г. № 61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6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498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50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50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7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1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17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0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525" w:leader="none"/>
              </w:tabs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18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54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77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6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79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052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031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987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57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57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519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7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7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7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0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,8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551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551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1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6-11-03T06:35:00Z</dcterms:modified>
  <cp:revision>8</cp:revision>
  <dc:subject/>
  <dc:title>Российская Федерация </dc:title>
</cp:coreProperties>
</file>