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25.08.2016 г. № 6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6 год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733"/>
        <w:gridCol w:w="851"/>
        <w:gridCol w:w="1701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, т. руб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Энергосбережение и повышение энергоэффективности в муниципальном образовании Имекский сельсовет на 2014 - 2020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2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4 – 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а </w:t>
            </w:r>
            <w:r>
              <w:rPr>
                <w:sz w:val="26"/>
              </w:rPr>
              <w:t xml:space="preserve">«Сохранение и развитие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алых и отдаленных сел Имекского сельсовета Таштыпского района Республики Хакас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на 2014-2016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4 – 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1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держание и развитие дорожного хозяйства Имекского поселения в 2014 -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1,9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Профилактика преступлений и иных правонарушений, противодействие наркомании, терроризму и экстремизму на территории Имекского сельсовета на 2014 – 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9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поселения на 2014 – 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1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4 – 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,1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4 -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3 – 2016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7,4</w:t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2:44:00Z</dcterms:created>
  <dc:creator>asus</dc:creator>
  <dc:description/>
  <cp:keywords/>
  <dc:language>en-US</dc:language>
  <cp:lastModifiedBy>INF</cp:lastModifiedBy>
  <cp:lastPrinted>2013-12-12T15:37:00Z</cp:lastPrinted>
  <dcterms:modified xsi:type="dcterms:W3CDTF">2016-09-12T03:10:00Z</dcterms:modified>
  <cp:revision>4</cp:revision>
  <dc:subject/>
  <dc:title>Российская Федерация </dc:title>
</cp:coreProperties>
</file>