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06.07.2016 г. № 54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6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 бюджет Имекского сельсовета на 2016 год внесены изменения, как в доходную, так и в расходную часть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6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база местного бюджета Имекского сельсовета на 2016 год запланирована в сумме 12259,6 тыс. руб., которая сформирована из собственных доходов и безвозмездных поступлений. Собственные доходы в 2016 году должны составить 3192,9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2874,1 тыс. рублей, что составит 90,01 % от доли поступлений собственных доходов бюджета Имекского сельсове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ем доходов от оказания платных услуг и компенсации затрат государства, составит 318,8 тыс. рублей, что составит 9,99 % от поступлений собственных доход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, получаемых из бюджета Таштыпского района на 2016 год, запланирован в сумме 9046 тыс. руб., в том числе дотация бюджетам поселений на выравнивание бюджетной обеспеченности – 5330,3 тыс. руб., дотация бюджетам сельских поселений на поддержку мер по обеспечению сбалансированности бюджетов – 28,8 тыс. рублей,  субвенция бюджетам поселений на осуществление первичного воинского учета на территориях, где отсутствуют военные комиссариаты – 187 тыс. рублей, субсидии бюджетам бюджетной системы РФ – 3499,9 тыс. рублей, также запланированы прочие безвозмездные поступления в бюджеты сельских поселений в сумме 20,7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доходы от оказания платных услуг (работ) получателями средств бюджетов сельских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елений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прочие доходы от компенсации затрат бюджетов сельских поселений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поселений на выравнивание бюджетной обеспеченн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сельских поселений на поддержку мер по обеспеч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сбалансированности бюджетов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6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6 год составляет 12577,6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2505,5 тыс. рублей и расходы на выполнение муниципальных программ за счет средств местного и республиканского бюджета в сумме 10072,1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и финансирование не программных расходов,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6 год составляет 12,39 % в сумме 1558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513,4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011,9 тыс. рублей на содержание администраци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2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6,6 месяца 2016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в сумме 187 тыс. рублей. Доля расходов на национальную оборону от общих расходов муниципального образования Имекский сельсовет составляет 1,49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6 год сформированы в сумме 1,2 тыс. рублей или 0,01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, профилактику преступлений, противодействие наркомании, терроризму и экстремизм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6 году предусмотрены в сумме 3256 тыс. рублей или 25,88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2910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34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все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6 году Имекского сельсовета составляет 2037,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6,20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640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410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86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6 году предусматривает расходы на оплату труда на 6,6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55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5394,8 тыс. рублей. Доля расходов на культуру, кинематографию от общих расходов муниципального образования Имекский сельсовет составляет 42,89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4634,4 тыс. рублей, в том числе программные расходы местного бюджета – 4634,4 тыс. рублей (из них на субсидии бюджетному учреждению БУК «КДЦИ» на выполнение муниципального задания – 2971,8 тыс. руб. и субсидия на иные цели 1645,9 тыс. рублей – строительство клуба в д. Харо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непрограмные средства на содержание централизованной бухгалтерии в сумме 760,4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6 году предусматривает расходы на оплату труда на 6,6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42,1 тыс. рублей, доля расходов на социальные нужды составляет 1,13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42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12 месяцев, без учета гашения кредиторской задолженности за 2015 год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0,9 тыс. рублей или 0,01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8:00Z</dcterms:created>
  <dc:creator>Imek</dc:creator>
  <dc:description/>
  <cp:keywords/>
  <dc:language>en-US</dc:language>
  <cp:lastModifiedBy>INF</cp:lastModifiedBy>
  <cp:lastPrinted>2008-12-25T12:34:00Z</cp:lastPrinted>
  <dcterms:modified xsi:type="dcterms:W3CDTF">2016-07-21T10:58:00Z</dcterms:modified>
  <cp:revision>11</cp:revision>
  <dc:subject/>
  <dc:title>                                                   ПОЯСНИТЕЛЬНАЯ ЗАПИСКА</dc:title>
</cp:coreProperties>
</file>