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06.07.2016 г. № 5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в муниципальном образовании Имекский сельсовет на 2014 - 2020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лых и отдаленных сел Имекского сельсовета Таштыпского района Республики Хака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на 2014-2016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держание и развитие дорожного хозяйства Имекского поселения в 2014 -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Профилактика преступлений и иных правонарушений, противодействие наркомании, терроризму и экстремизму на территории Имекского сельсовета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9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поселения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,8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4 -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3 – 2016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,2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0:00Z</dcterms:created>
  <dc:creator>asus</dc:creator>
  <dc:description/>
  <cp:keywords/>
  <dc:language>en-US</dc:language>
  <cp:lastModifiedBy>INF</cp:lastModifiedBy>
  <cp:lastPrinted>2013-12-12T15:37:00Z</cp:lastPrinted>
  <dcterms:modified xsi:type="dcterms:W3CDTF">2016-07-21T10:48:00Z</dcterms:modified>
  <cp:revision>5</cp:revision>
  <dc:subject/>
  <dc:title>Российская Федерация </dc:title>
</cp:coreProperties>
</file>