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Приложение № 4 к решению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47 от 29.04.2016 г.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16 года</w:t>
      </w:r>
    </w:p>
    <w:p>
      <w:pPr>
        <w:pStyle w:val="Normal"/>
        <w:ind w:left="2928" w:firstLine="4860"/>
        <w:rPr/>
      </w:pPr>
      <w:r>
        <w:rPr/>
        <w:t>(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343"/>
        <w:gridCol w:w="4701"/>
        <w:gridCol w:w="1581"/>
        <w:gridCol w:w="13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 «Социальное развитие села на территории Имекского поселения на 2011 – 2016 годы» (капитальное строительство СДК с. Имек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остановл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Энергосбережение и повышение энергоэффективности в муниципальном образовании Имекский сельсовет на 2010 -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остановл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4 – 2018 год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Республики Хакасия на 2014-2016 годы» (687900+18600 + 32200 + 1000+89000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28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3,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4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85,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4 -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остановл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Подготовка и проведение праздничных мероприятий на территории Имекского сельсовета в 2014 -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доступная среда на 2014 -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иостановл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Профилактика преступлений и иных правонарушений, противодействие наркомании, терроризму и экстремизму на территории Имекского сельсовета на 2014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остановл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Б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4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9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500,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Г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4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9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815,3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Ж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4 -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приостановле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И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У00000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«Социальное развитие села на территории Имекского поселения на 2011 – 2016 годы – капитальный ремонт здания администрации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6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6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02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1868,57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9:33:00Z</dcterms:created>
  <dc:creator>INF</dc:creator>
  <dc:description/>
  <cp:keywords/>
  <dc:language>en-US</dc:language>
  <cp:lastModifiedBy>INF</cp:lastModifiedBy>
  <cp:lastPrinted>2016-03-15T08:58:00Z</cp:lastPrinted>
  <dcterms:modified xsi:type="dcterms:W3CDTF">2016-06-14T10:33:00Z</dcterms:modified>
  <cp:revision>4</cp:revision>
  <dc:subject/>
  <dc:title>Отчет о выполнении </dc:title>
</cp:coreProperties>
</file>