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4.03.2016 г. № 43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6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 бюджет Имекского сельсовета на 2016 год внесены изменения, как в доходную, так и в расходную часть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6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база местного бюджета Имекского сельсовета на 2016 год запланирована в сумме 11158 тыс. руб., которая сформирована из собственных доходов и безвозмездных поступлений. Собственные доходы в 2016 году должны составить 2720,1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2401,3 тыс. рублей, что составит 88,28 % от доли поступлений собственных доходов бюджета Имекского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ем доходов от оказания платных услуг и компенсации затрат государства, составит 318,8 тыс. рублей, что составит 11,72 % от поступлений собственных доход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, получаемых из бюджета Таштыпского района на 2016 год, запланирован в сумме 8432,3 тыс. руб., в том числе дотация бюджетам поселений на выравнивание бюджетной обеспеченности – 5330,3 тыс. руб., субвенция бюджетам поселений на осуществление первичного воинского учета на территориях, где отсутствуют военные комиссариаты – 187 тыс. рублей, субсидии бюджетам бюджетной системы РФ – 2915 тыс. рублей, также запланированы прочие безвозмездные поступления в бюджеты сельских поселений в сумме 5,6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доходы от оказания платных услуг (работ) получателями средств бюджетов сельских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елений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прочие доходы от компенсации затрат бюджетов сельских поселений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6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6 год составляет 11430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2416,5 тыс. рублей и расходы на выполнение муниципальных программ за счет средств местного бюджета в сумме 9013,5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6 год составляет 11,88 % в сумме 1356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435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887,9 тыс. рублей на содержание администраци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6,6 месяца 2016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в сумме 187 тыс. рублей. Доля расходов на национальную оборону от общих расходов муниципального образования Имекский сельсовет составляет 1,63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6 год сформированы в сумме 1,2 тыс. рублей или 0,0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, профилактику преступлений, противодействие наркомании, терроризму и экстремизм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6 году предусмотрены в сумме 3190,1 тыс. рублей или 27,9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2844,1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34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 в сумме 3028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6 году Имекского сельсовета составляет 2008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7,5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611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410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86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6 году предусматривает расходы на оплату труда на 6,6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55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4543,6 тыс. рублей. Доля расходов на культуру, кинематографию от общих расходов муниципального образования Имекский сельсовет составляет 39,7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3832,3 тыс. рублей, в том числе программные расходы местного бюджета – 3832,3 тыс. рублей (из них на субсидии бюджетному учреждению БУК «КДЦИ» на выполнение муниципального задания - 2754,6 тыс. руб. и субсидия на иные цели 1077,7 тыс. рублей – строительство клуба в д. Харо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непрограмные средства на содержание централизованной бухгалтерии в сумме 711,3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6 году предусматривает расходы на оплату труда на 6,6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42,1 тыс. рублей, доля расходов на социальные нужды составляет 1,24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42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6,6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0,9 тыс. рублей или 0,01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0:00Z</dcterms:created>
  <dc:creator>Imek</dc:creator>
  <dc:description/>
  <cp:keywords/>
  <dc:language>en-US</dc:language>
  <cp:lastModifiedBy>INF</cp:lastModifiedBy>
  <cp:lastPrinted>2008-12-25T12:34:00Z</cp:lastPrinted>
  <dcterms:modified xsi:type="dcterms:W3CDTF">2016-06-03T10:58:00Z</dcterms:modified>
  <cp:revision>7</cp:revision>
  <dc:subject/>
  <dc:title>                                                   ПОЯСНИТЕЛЬНАЯ ЗАПИСКА</dc:title>
</cp:coreProperties>
</file>