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Коп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  депутатов Имек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4.03.2016 г.                                    с. Имек                                           № 43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епутатов Имек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.12.2015 г. № 25 «О бюдже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кского сельсовета на 2016 год</w:t>
      </w:r>
    </w:p>
    <w:p>
      <w:pPr>
        <w:pStyle w:val="Normal"/>
        <w:jc w:val="both"/>
        <w:rPr/>
      </w:pPr>
      <w:r>
        <w:rPr>
          <w:sz w:val="26"/>
          <w:szCs w:val="26"/>
        </w:rPr>
        <w:t>и плановый период 2017 – 2018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уководствуясь Бюджетным кодексом Российской Федерации, в соответствии с п.4 ч 1 ст. 29 Устава муниципального образования Имекский сельсовет Совет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Имекского сельсовета от 24.12.2015 г. № 25 «О бюджете Имекского сельсовета на 2016 год и плановый период 2017 – 2018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16 году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доходов местного бюджета в сумме 11158 тыс. рубле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2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расходов местного бюджета в сумме 1143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статью 1, пункт 5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Имекского сельсовета на 1 января 2016 года в сумме 1360 тыс. рубле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5, подпункт 2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предельный объём муниципального внутреннего долга Имекского сельсовета на 2016 год в сумме 852,5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статью 1, пункт 7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в 2016 году согласно приложению 1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татью 2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6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3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6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6 год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ind w:left="1065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2, подпункт 1 внести изменение и изложить в       следующей редакции: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6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статью 4, пункт 3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6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6 год согласно приложению 5 к настоящему решению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статью 4, пункт 5, подпункт 1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программ предусмотренных к финансированию из местного бюджета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на 2016 год в соответствии с приложениями 6 и 7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татью 7 часть 1 дополнить подпунктом 4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Субсидии бюджетам бюджетной системы Российской Федерации (межбюджетные субсидии) – 2915 тыс. рублей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 4 статьи 7 внести изменение в объём безвозмездных поступлений  бюджету Имекского сельсовета на 2016 год с 5522,9 тыс. рублей на 8437,9 тыс. рублей.    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    Контроль за исполнением настоящего решения возложить на комисс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Имекского сельсовета                                                        Г.Г. Тоди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ерно. Оригинал находится в делах</w:t>
      </w:r>
    </w:p>
    <w:p>
      <w:pPr>
        <w:pStyle w:val="Normal"/>
        <w:rPr>
          <w:szCs w:val="26"/>
        </w:rPr>
      </w:pPr>
      <w:r>
        <w:rPr>
          <w:szCs w:val="26"/>
        </w:rPr>
        <w:t>Администрации Имекского сельсовета.</w:t>
      </w:r>
    </w:p>
    <w:p>
      <w:pPr>
        <w:pStyle w:val="Normal"/>
        <w:rPr/>
      </w:pPr>
      <w:r>
        <w:rPr>
          <w:szCs w:val="26"/>
        </w:rPr>
        <w:t>Специалист 1 категории                                                                                                            В.И.Псаре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3:22:00Z</dcterms:created>
  <dc:creator>1</dc:creator>
  <dc:description/>
  <cp:keywords/>
  <dc:language>en-US</dc:language>
  <cp:lastModifiedBy>Admin</cp:lastModifiedBy>
  <cp:lastPrinted>2016-06-03T18:27:00Z</cp:lastPrinted>
  <dcterms:modified xsi:type="dcterms:W3CDTF">2016-06-03T11:28:00Z</dcterms:modified>
  <cp:revision>13</cp:revision>
  <dc:subject/>
  <dc:title>Российская Федерация</dc:title>
</cp:coreProperties>
</file>