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4.03.2016 г. № 43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 предусмотренных за счет средств полученных из вышестоящего (республиканского, районного) бюджета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49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- дороги местного знач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</w:tr>
      <w:tr>
        <w:trPr>
          <w:trHeight w:val="949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- содержание нестационарных торговых точ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капитальное строительство сельского клуба в д. Ха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5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46:00Z</dcterms:created>
  <dc:creator>asus</dc:creator>
  <dc:description/>
  <cp:keywords/>
  <dc:language>en-US</dc:language>
  <cp:lastModifiedBy>INF</cp:lastModifiedBy>
  <cp:lastPrinted>2013-12-12T15:37:00Z</cp:lastPrinted>
  <dcterms:modified xsi:type="dcterms:W3CDTF">2016-06-03T10:49:00Z</dcterms:modified>
  <cp:revision>5</cp:revision>
  <dc:subject/>
  <dc:title>Российская Федерация </dc:title>
</cp:coreProperties>
</file>