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.12. 2018 г.                                           с. Имек                                                   № 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9 год и планов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Решение Совета депутатов  Имекского сельсовета № 48 от 15.11.2018 г. «О проекте решения Совета депутатов Имекского сельсовета « О бюджета Имекского сельсовета на 2019 год и плановый период 2020 – 2021 годов», а также Заключение № _____ от __.__.2018 г. Ревизионной комиссии Таштыпского района на проект решения Совета депутатов Имекского сельсовета Таштыпского района «О  бюджета Имекского сельсовета на 2019 год и плановый период 2020 – 2021 годов»,  руководствуясь Бюджетным кодексом Российской Федерации, пунктом 4, части 1, ст. 29 Устава муниципального образования Имекский сельсовет (с дополнениями и изменениями), Совет депутатов Имекского сельсовет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0" w:firstLine="720"/>
        <w:jc w:val="both"/>
        <w:rPr/>
      </w:pPr>
      <w:r>
        <w:rPr>
          <w:sz w:val="26"/>
          <w:szCs w:val="26"/>
        </w:rPr>
        <w:t>Утвердить основные характеристики бюджета Имекского сельсовета на 2019 и плановый период 2020 – 2021 годов по следующим статья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Основные характеристики бюджета Имекского сельсовета на 2019 год и плановый 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основные характеристики бюджета Имекского сельсовета (далее – местного бюджета) на 2019 год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щий объем доходов местного бюджета в сумме 12985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щий объем расходов местного бюджета в сумме 13236,4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ефицит местного бюджета в сумме 251,4 тыс. рублей (приложение 17 к настоящему решен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основные характеристики местного бюджета на 2020 - 2021 годы: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на 2020 год в сумме 13102,2 тыс. рублей и на 2021 год в сумме 13223,3 тыс.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на 2020 год в сумме 13358,3 тыс. рублей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общий объем расходов местного бюджета на 2021 год  в  сумме 13484,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ыс.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фицит местного бюджета на 2020 год в сумме 256,1 тыс. рублей (приложение 17 к настоящему решению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дефицит местного бюджета на 2021 год в сумме 261,4 тыс. рублей (приложение 17 к настоящему решению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муниципального образования Имекский сельсовет на 2019 год в сумме 32,2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нормативную величину Резервного фонда муниципального образования Имекский сельсовет на 2020 год в сумме 32,1 тыс. рублей и на 2021 год в сумме 31,9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ерхний предел муниципального внутреннего долга Имекского сельсовета на 1 января 2020 года в сумме 1257,1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едельный объем муниципального внутреннего долга Имекского сельсовета на 2020 год в сумме 1194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ерхний предел муниципального внутреннего долга Имекского сельсовета  на 1 января 2021 года в сумме 1280,7 тыс. рублей, на 1 января 2022 года  в сумме 1307,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едельный объем муниципального внутреннего долга Имекского сельсовета на 2021 год в сумме 1216,7 тыс. рублей, на 2022 год в сумме 1241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Утвердить источники финансирования дефицита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в 2019 году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 2020 - 2021 годах согласно приложению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Формирование доходов местного бюджет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оходы местного бюджета на 2019 год  и плановый период 2020 - 2021 годов формируются в соответствии с нормативами распределения, согласно приложению 18 к настоящему решению по форме КДФ 0531457 за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 федеральных налогов и сборов, в том числе налогов, предусмотренных специальными налоговыми режимами, региональных налогов и сборов – в соответствии с нормативами, установленными законодательством Российской Федерации и законодательством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федеральных налогов  и сборов в части погашения задолженности прошлых лет по отдельным видам налогов и сборов, а также в части погашения задолженности и перерасчетов по отмененным налогам, сборам и иным обязательным платежам – в соответствии с нормативами распределения, установленными законодательством Российской Федерации и Республики Хакас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неналоговых доходов в соответствии с законодательством Российской Федерации и законодательством Республики Хакас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собственные доходы Имекского сельсов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19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0 -2021 годы согласно приложению 4 к настояще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становить, что в составе доходов местного бюджета учитыв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, получаемые из  бюджетов другого уровня и прочие безвозмездные поступления в бюджеты поселений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е на излишне взысканные суммы – по нормативу 100 проц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врат остатков субсидий и субвенций из бюджетов поселений по нормативу 100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, что в составе бюджета учитываются безвозмездные поступления, получаемые из бюджетов другого уровн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19 год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0 - 2021 годы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4. Установить, что в составе бюджета учитываются прочие безвозмездные поступления в бюджеты сельских поселений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19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0 – 2021 годы согласно приложению 4 к настояще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еречень главных администраторов доходов местного бюджета на 2019 – 2021 годы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перечень главных администраторов источников финансирования дефицита местного бюджета на 2019 - 2021 годы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В случае изменения в 2019 - 2021 годы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 Администрация Имекского сельсовета вправе вносить своим постановлением  соответствующие изменен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состав закрепленных за ними кодов классификации доходов местного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ли в классификацию источников финансирования дефицита местного бюджета с последующим внесением изменений в настоящее решени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</w: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Статья 4. Бюджетные ассигнования местного бюджет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0 -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19 год в сумме 234,6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0 год в сумме 234,6 тыс. рублей и на 2021 год в сумме 234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ведомственную структуру расходов мест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2019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на 2020 и на 2021 годы согласно приложению 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распределение бюджетных ассигнований по разделам, подразделам, целевым статьям и видам расходов классификации расходов  бюджета Имекского сель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а 2019 год согласно приложению 9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0 и на 2021 годы согласно приложению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Утвердить распределение бюджетных ассигнований по разделам и подразделам классификации расходов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на 2019 год согласно приложению 1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) на 2020 и на 2021 годы согласно приложению 12 к настоящему решению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 Утвердить распределение бюджетных ассигнований по целевым статьям (муниципальным программам Имекского сельсовета), группам и подгруппам видов расходов классификации расходов, предусмотренных к финансированию из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на 2019 год согласно приложению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на 2020 и на 2021 годы согласно приложению 14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6. Установить, что Администрация Имекского сельсовета вправе предоставлять из местного бюджета субсидии бюджетным учреждениям в соответствии с определенным порядком и объёмами, определенными в приложениях 7, 8, 9, 10, 13, 14 к настоящему решению:</w:t>
      </w:r>
    </w:p>
    <w:p>
      <w:pPr>
        <w:pStyle w:val="Normal"/>
        <w:jc w:val="both"/>
        <w:rPr/>
      </w:pPr>
      <w:r>
        <w:rPr>
          <w:sz w:val="26"/>
          <w:szCs w:val="26"/>
        </w:rPr>
        <w:t>- на финансовое обеспечение муниципальных заданий, на оказание муниципальных услуг (выполнение работ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и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дорожного фон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распределение бюджетных ассигнований на проведение мероприятий по содержанию и развитию дорожного хозяйства (дорожные фонды):</w:t>
      </w:r>
    </w:p>
    <w:p>
      <w:pPr>
        <w:pStyle w:val="Normal"/>
        <w:jc w:val="both"/>
        <w:rPr/>
      </w:pPr>
      <w:r>
        <w:rPr>
          <w:sz w:val="26"/>
          <w:szCs w:val="26"/>
        </w:rPr>
        <w:t>1) на 2019 год в сумме 1248,5 тыс. рублей, согласно приложений 7 и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>2) на 2020 и на 2021 годы соответственно в сумме 1248,5 тыс. рублей и 1248,5 тыс. рублей, согласно приложений 8 и 10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Особенности использования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еспечению деятельности муниципаль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1. Администрация Имекского сельсовета вправе осуществлять функции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по разграничению расходных полномочий между органами исполнительной власти Администрации Таштыпского района и органами местного самоуправления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) по передаче части  полномочий от органа исполнительной власти Администрации Таштыпского района органам исполнительной власти Имекского сельсовета в соответствии с порядком, установленным  законодательством Республики Хакасия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. Установить с 01 января 2019 года и на плановый период 2020 – 2021 годов базовые оклады (базовые должностные оклады) специалистам муниципальных учреждений культуры, работающим и проживающим в сельской местности, с повышающим коэффициентом 1,25 от размера установленного базового оклада (базового должностного оклада), подведомственным Администрации Имек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Бюджетные инвестиции и объекты муниципальной собственности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орядок осуществления бюджетных инвестиций в объекты капитального строительства муниципальной собственности Имекского сельсовета в форме капитальных вложений в основные средства муниципальных учреждений, муниципальных бюджетных и унитарных предприятий устанавливается администрацией Имек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Безвозмездные поступл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. Утвердить в составе доходов местного бюджета на 2019 год объем безвозмездных поступлений бюджету Имекского сельсовета (далее – бюджет поселения) в сумме 10470,7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0137,7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333  тыс. рублей (на осуществление полномочий по первичному воинскому учету на территориях, где отсутствуют воинские комиссариаты – 333 тыс. руб.)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2.  Утвердить в составе доходов местного бюджета на 2020 год объем безвозмездных поступлений бюджету Имекского сельсовета (далее – бюджет поселения) в сумме 10540,8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0207,8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333 тыс. рублей (на осуществление полномочий по первичному воинскому учету на территориях, где отсутствуют воинские комиссариаты – 333 тыс. руб.)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3. Утвердить в составе доходов местного бюджета на 2021 год объем безвозмездных поступлений бюджету Имекского сельсовета (далее – бюджет поселения) в сумме 10608,9 тыс. рублей, в том числе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) дотации из Районного фонда финансовой поддержки муниципального образования Таштыпский район в сумме 10275,9 тыс. рубле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 субвенции из Районного фонда компенсаций муниципального образования Таштыпский район в сумме 333 тыс. рублей (условно) (на осуществление полномочий по первичному воинскому учету на территориях, где отсутствуют воинские комиссариаты – 333 тыс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в составе расходов местного бюджета объём безвозмездных поступлений бюджету Имекского сельсовета на 2019 год в сумме 10470,7 тыс. рублей, в составе прогнозируемых расходов местного бюджета объём безвозмездных поступлений на 2020 год в сумме 10540,8 тыс. рублей,  на 2021 год в сумме 10608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Особенности исполнения местного бюджета в 2019 году и плановом периоде 2020 – 2021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становить, что в ходе исполнения настоящего решения  Имек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в соответствии с пунктом 3 статьи 217 Бюджетного кодекса Российской Федерации, по иным основаниям,  связанным с особенностями исполнения местного бюджета: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 на суммы остатков средств местного бюджета на 1 января 2019 года и в последующем на 1 января 2020 года, на 1 января 2021 года, на счетах Отдела № 9 Управления Федерального казначейства по Республике Хакасия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на суммы средств, поступивших из районного бюджета  в течение 2019 года, а также в плановый период 2020 - 2021 годов сверх ранее выделенных ассигнований;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на суммы, полученные сверх утвержденных собственных до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) в случае перераспределения полномочий между получателями средств местного бюджета по финансированию отдельных учреждений, мероприятий или расхо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случае передачи органам исполнительной власти Имекского сельсовета части полномочий, органов исполнительной власти Таштыпского района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, что в случае взыскания с  Имекского сельсовета за счет казны местного бюджета, в соответствии с судебным актом по искам о возмещении вреда, причиненного незаконными действиями (бездействием) муниципальных органов Имекского сельсовета или их должностных лиц, в том числе в результате издания муниципальными органами Имекского сельсовета актов, не соответствующих закону или иному нормативному правовому акту финансирование расходов на указанные цели производится  Имекским сельсоветом за счет средств местного бюджета в порядке определенном Приказом Минфина РФ от 01.07.2013 г. № 65-н «Об утверждении Указаний о порядке применения бюджетной классификации Российской Федерации (с дополнениями и изменениями)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Статья 10. Порядок вступления в силу настоящего реш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>Настоящее решение вступает в силу  с 1 января 2019 года и подлежит обнародованию (опубликованию)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Статья 11. Контроль по исполнению настоящего решения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6"/>
          <w:szCs w:val="26"/>
        </w:rPr>
        <w:t>Контроль над исполнением данного решения оставляю комиссии по бюджету, финансам и экономическому контролю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Глава Имекского сельсовета                                           А.М. Тодояков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2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8-12-27T04:35:00Z</dcterms:modified>
  <cp:revision>8</cp:revision>
  <dc:subject/>
  <dc:title>Российская Федерация</dc:title>
</cp:coreProperties>
</file>