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t>28.12.2018 г. № 5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мекского сельсовета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в 2020  - 2021 годах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76"/>
        <w:gridCol w:w="1440"/>
        <w:gridCol w:w="136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0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3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8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4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58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4,7</w:t>
            </w:r>
          </w:p>
        </w:tc>
      </w:tr>
    </w:tbl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/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администраторов источников финансирования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фицита бюджета Имекского сельсовета на 2020 – 2021 годы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104"/>
        <w:gridCol w:w="537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ых администраторов источников финансирования дефицита местного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-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ора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-ко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ов финансирования дефицита местного бюджета</w:t>
            </w:r>
          </w:p>
        </w:tc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мекского сельсов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0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0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5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1 0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5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0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10 50200 00 0000 60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10 50201 0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0 10 50201 10 0000 610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29:00Z</dcterms:created>
  <dc:creator>asus</dc:creator>
  <dc:description/>
  <cp:keywords/>
  <dc:language>en-US</dc:language>
  <cp:lastModifiedBy>Пользователь</cp:lastModifiedBy>
  <cp:lastPrinted>2015-11-13T11:54:00Z</cp:lastPrinted>
  <dcterms:modified xsi:type="dcterms:W3CDTF">2018-12-24T06:40:00Z</dcterms:modified>
  <cp:revision>3</cp:revision>
  <dc:subject/>
  <dc:title>Российская Федерация</dc:title>
</cp:coreProperties>
</file>