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28.12.2018 г. № 55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9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6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6,4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28.12.2018 г. № 55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9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2514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49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9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9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248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48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452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876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9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73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94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470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0470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1000 00 0000 15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134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0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137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15001 10 0000 15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0137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0000 00 0000 15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118 0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</w:rPr>
              <w:t>33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  <w:sz w:val="20"/>
                <w:szCs w:val="20"/>
              </w:rPr>
            </w:pPr>
            <w:r>
              <w:rPr>
                <w:color w:val="000000"/>
                <w:spacing w:val="12"/>
                <w:sz w:val="20"/>
                <w:szCs w:val="20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безвозмездные поступления в бюджеты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7 05030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8 05000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98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98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28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8-12-24T06:39:00Z</dcterms:modified>
  <cp:revision>4</cp:revision>
  <dc:subject/>
  <dc:title>Российская Федерация</dc:title>
</cp:coreProperties>
</file>