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8.12.2018 г. № 5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733"/>
        <w:gridCol w:w="851"/>
        <w:gridCol w:w="170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9-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4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3,5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4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а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 в 2019-2021 годы»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9 – 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0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Доступная сред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3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168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__.12.2018 г. № __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0 – 2021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733"/>
        <w:gridCol w:w="805"/>
        <w:gridCol w:w="1324"/>
        <w:gridCol w:w="1538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, т. 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9-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,7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8,5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4,4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0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9 – 2021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0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9,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6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9 – 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8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9 -2021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290,7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2417,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1:00Z</dcterms:created>
  <dc:creator>asus</dc:creator>
  <dc:description/>
  <cp:keywords/>
  <dc:language>en-US</dc:language>
  <cp:lastModifiedBy>Пользователь</cp:lastModifiedBy>
  <cp:lastPrinted>2017-12-28T14:23:00Z</cp:lastPrinted>
  <dcterms:modified xsi:type="dcterms:W3CDTF">2018-12-24T06:44:00Z</dcterms:modified>
  <cp:revision>3</cp:revision>
  <dc:subject/>
  <dc:title>Российская Федерация</dc:title>
</cp:coreProperties>
</file>