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8.12.2018                                             с. Имек                                                     № 5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 Имекского сельсовета от 28.12.2017 г.</w:t>
      </w:r>
    </w:p>
    <w:p>
      <w:pPr>
        <w:pStyle w:val="Normal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60 «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плановый период 2019 -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в соответствии с п.4 ч 1 ст. 29 Устава муниципального образования Имекский сельсовет Совет депутато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6"/>
          <w:szCs w:val="26"/>
        </w:rPr>
        <w:t>Внести в решение Совета депутатов Имекского сельсовета от 28.12.2017 г. № 60 «О бюджете Имекского сельсовета на 2018 год и плановый период 2019 – 2020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18 году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доходов местного бюджета в сумме 17783,4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2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расходов местного бюджета в сумме 18298 тысяч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5, подпункт 2 внести изменение и изложить в следующей реда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 xml:space="preserve">верхний предел муниципального внутреннего долга Имекского сельсовета на 1 января 2019 года в сумме 2573 тыс. рубл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редельный объём муниципального внутреннего долга Имекского сельсовета на 2019 год в сумме 2444,4 тыс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тью 2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8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3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8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8 год согласно приложению 2 к настоящему решению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1, подпункт 1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8 год в сумме 347,8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татью 4 дополнить пунктом 7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Утвердить объём бюджетных ассигнований на исполнение социального обеспечения населения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8 год в сумме 53,3 тыс. рублей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на 2018 год согласно приложению 3 к настоящему решению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3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8 год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8 год согласно приложению 5 к настоящему решению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5, подпункт 1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программ предусмотренных к финансированию из местного бюджета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оответствии с приложениями 6 и 7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5 пункт 1 подпункт 1 изменить на следующее содержание:</w:t>
      </w:r>
    </w:p>
    <w:p>
      <w:pPr>
        <w:pStyle w:val="Normal"/>
        <w:widowControl w:val="false"/>
        <w:autoSpaceDE w:val="false"/>
        <w:ind w:left="1069" w:hanging="0"/>
        <w:jc w:val="both"/>
        <w:rPr/>
      </w:pPr>
      <w:r>
        <w:rPr>
          <w:sz w:val="26"/>
          <w:szCs w:val="26"/>
        </w:rPr>
        <w:t>На 2018 год в сумме 1195,5 тыс. рублей в соответствии с приложениями 3 и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8 пункт 1 объём безвозмездных поступлений в сумме 12641,7 тыс. рублей изменить на 12637,4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татье 8 пункт 4 в составе расходов местного бюджета объём безвозмездных поступлений бюджету Имекского сельсовета на 2018 г в сумме 12641,7 тыс. рублей изменить на 12637,4 тыс. рублей.    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    Контроль за исполнением настоящего решения возложить на комисс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Имекского сельсовета                                                        А.М. Тодоя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54:00Z</dcterms:created>
  <dc:creator>asus</dc:creator>
  <dc:description/>
  <cp:keywords/>
  <dc:language>en-US</dc:language>
  <cp:lastModifiedBy>Пользователь</cp:lastModifiedBy>
  <cp:lastPrinted>2013-12-12T15:37:00Z</cp:lastPrinted>
  <dcterms:modified xsi:type="dcterms:W3CDTF">2019-01-15T01:26:00Z</dcterms:modified>
  <cp:revision>6</cp:revision>
  <dc:subject/>
  <dc:title>Российская Федерация</dc:title>
</cp:coreProperties>
</file>