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8.12.2018 г. № 54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8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83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9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98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8.12.2018 г. № 54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8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514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2952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952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0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343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19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19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85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9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94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95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4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4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8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71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2637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2630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80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00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0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08,6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496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9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496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397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29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496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25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7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3015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7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2 35250 00 0000 151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3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6,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,9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7783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7783,4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54:00Z</dcterms:created>
  <dc:creator>asus</dc:creator>
  <dc:description/>
  <cp:keywords/>
  <dc:language>en-US</dc:language>
  <cp:lastModifiedBy>Пользователь</cp:lastModifiedBy>
  <cp:lastPrinted>2018-06-05T12:09:00Z</cp:lastPrinted>
  <dcterms:modified xsi:type="dcterms:W3CDTF">2019-01-14T08:54:00Z</dcterms:modified>
  <cp:revision>16</cp:revision>
  <dc:subject/>
  <dc:title>Российская Федерация</dc:title>
</cp:coreProperties>
</file>