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64" w:leader="none"/>
        </w:tabs>
        <w:jc w:val="right"/>
        <w:rPr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  <w:t xml:space="preserve">                                                                                                    </w:t>
      </w:r>
      <w:r>
        <w:rPr>
          <w:color w:val="000000"/>
          <w:spacing w:val="-2"/>
          <w:sz w:val="24"/>
          <w:szCs w:val="24"/>
        </w:rPr>
        <w:t>Приложение 8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                                                                                   </w:t>
      </w:r>
      <w:r>
        <w:rPr>
          <w:color w:val="000000"/>
          <w:spacing w:val="-2"/>
          <w:sz w:val="24"/>
          <w:szCs w:val="24"/>
        </w:rPr>
        <w:t>к решению Совета депутатов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                                                                                   </w:t>
      </w:r>
      <w:r>
        <w:rPr>
          <w:color w:val="000000"/>
          <w:spacing w:val="-2"/>
          <w:sz w:val="24"/>
          <w:szCs w:val="24"/>
        </w:rPr>
        <w:t xml:space="preserve">Имекского сельсовета     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                                                                                   </w:t>
      </w:r>
      <w:r>
        <w:rPr>
          <w:color w:val="000000"/>
          <w:spacing w:val="-2"/>
          <w:sz w:val="24"/>
          <w:szCs w:val="24"/>
        </w:rPr>
        <w:t>от 15.11.2018 г. № 49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  <w:t xml:space="preserve">                                                   </w:t>
      </w:r>
      <w:r>
        <w:rPr>
          <w:b/>
          <w:i/>
          <w:color w:val="000000"/>
          <w:spacing w:val="-2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  <w:t>К  бюджету Имекского сельсовета на 2018</w:t>
      </w:r>
      <w:r>
        <w:rPr>
          <w:i/>
          <w:color w:val="000000"/>
          <w:spacing w:val="-2"/>
          <w:sz w:val="24"/>
          <w:szCs w:val="24"/>
        </w:rPr>
        <w:t xml:space="preserve"> </w:t>
      </w:r>
      <w:r>
        <w:rPr>
          <w:b/>
          <w:i/>
          <w:color w:val="000000"/>
          <w:spacing w:val="-2"/>
          <w:sz w:val="24"/>
          <w:szCs w:val="24"/>
        </w:rPr>
        <w:t>год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  <w:t xml:space="preserve"> </w:t>
      </w:r>
      <w:r>
        <w:rPr>
          <w:b/>
          <w:i/>
          <w:color w:val="000000"/>
          <w:spacing w:val="-2"/>
          <w:sz w:val="24"/>
          <w:szCs w:val="24"/>
        </w:rPr>
        <w:t>и плановый период 2019 – 2020 годов</w:t>
      </w:r>
    </w:p>
    <w:p>
      <w:pPr>
        <w:pStyle w:val="Normal"/>
        <w:jc w:val="both"/>
        <w:rPr>
          <w:bCs/>
          <w:i/>
          <w:i/>
          <w:color w:val="000000"/>
          <w:spacing w:val="-2"/>
          <w:sz w:val="24"/>
          <w:szCs w:val="24"/>
        </w:rPr>
      </w:pPr>
      <w:r>
        <w:rPr>
          <w:bCs/>
          <w:i/>
          <w:color w:val="000000"/>
          <w:spacing w:val="-2"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Бюджет Имекского сельсовета на 2018 год и плановый период 2019 – 2020 года составлен в соответствии с действующим законодательством, а также в соответствии с «Указаниями о порядке применения бюджетной классификации Российской Федерации» утвержденными Приказом Минфина РФ от 01.07.2013 г. № 65-н «Об утверждении указаний  о порядке применения бюджетной классификации Российской Федерации» (с дополнениями и изменениями), Законом Республики Хакасия  от 20.12.2017 № 104-ЗРХ «О республиканском бюджете Республике Хакасия на 2018 год и на плановый период 2019  и 2020 годов» (с изменениями и дополнениями).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ходы Имекского сельсовета в 2018 году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Формирование доходной базы местного бюджета Имекского сельсовета на 2018 год осуществлялось с учетом поступлений доходов в бюджет Имекского сельсовета за 2014 год и текущий период 2017 года. Собственные доходы бюджета Имекского сельсовета в 2018 году после внесения изменений должны составить 3279 тыс. рублей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Объем налоговых поступлений  3146,6 тыс. рублей, что составит 96,96 % от доли поступлений собственных доходов бюджета Имекского сельсовета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 xml:space="preserve">Объём безвозмездных поступлений на 2018 год, после внесения изменений связанных с уточнением вышестоящего бюджета, запланирован в сумме 12641,7 тыс. руб., в том числе дотация бюджетам поселений на выравнивание бюджетной обеспеченности – 4900,4 тыс. руб., дотация бюджетам сельских поселений на поддержку мер по обеспечению сбалансированности бюджетов – 908,6 тыс. рублей, прочие субсидии бюджетам сельских поселений -6496,2 тыс. рублей, субвенция бюджетам бюджетной системы Российской Федерации – 325,1 тыс. рублей и прочие безвозмездные поступления в бюджеты сельских поселений – 11,4 тыс. рублей.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Доходная часть бюджета поселения состоит их следующих видов налоговых и неналоговых доходов предусмотренных к поступлению:</w:t>
      </w:r>
    </w:p>
    <w:p>
      <w:pPr>
        <w:pStyle w:val="TextBodyIndent"/>
        <w:widowControl w:val="false"/>
        <w:spacing w:before="0" w:after="0"/>
        <w:ind w:left="0" w:hanging="0"/>
        <w:rPr>
          <w:bCs/>
        </w:rPr>
      </w:pPr>
      <w:r>
        <w:rPr>
          <w:bCs/>
        </w:rPr>
        <w:t>- налог на доходы физических лиц</w:t>
      </w:r>
    </w:p>
    <w:p>
      <w:pPr>
        <w:pStyle w:val="TextBodyIndent"/>
        <w:widowControl w:val="false"/>
        <w:spacing w:before="0" w:after="0"/>
        <w:ind w:left="0" w:hanging="0"/>
        <w:rPr>
          <w:bCs/>
        </w:rPr>
      </w:pPr>
      <w:r>
        <w:rPr>
          <w:bCs/>
        </w:rPr>
        <w:t>- акцизы по подакцизным товарам (продукции), производимым на территории Российской</w:t>
      </w:r>
    </w:p>
    <w:p>
      <w:pPr>
        <w:pStyle w:val="TextBodyIndent"/>
        <w:widowControl w:val="false"/>
        <w:spacing w:before="0" w:after="0"/>
        <w:ind w:left="0" w:hanging="0"/>
        <w:rPr>
          <w:bCs/>
        </w:rPr>
      </w:pPr>
      <w:r>
        <w:rPr>
          <w:bCs/>
        </w:rPr>
        <w:t xml:space="preserve">  </w:t>
      </w:r>
      <w:r>
        <w:rPr>
          <w:bCs/>
        </w:rPr>
        <w:t>федерации</w:t>
      </w:r>
    </w:p>
    <w:p>
      <w:pPr>
        <w:pStyle w:val="TextBodyIndent"/>
        <w:widowControl w:val="false"/>
        <w:spacing w:before="0" w:after="0"/>
        <w:ind w:left="0" w:hanging="0"/>
        <w:rPr>
          <w:bCs/>
        </w:rPr>
      </w:pPr>
      <w:r>
        <w:rPr>
          <w:bCs/>
        </w:rPr>
        <w:t xml:space="preserve">- единый сельскохозяйственный налог                                  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- налог на имущество физических лиц                                   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- земельный налог                                                                    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- государственная пошлина,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Доходная часть бюджета формируется в соответствии с нормативами распределения налоговых и неналоговых доходов (приложение по форме КДФ 0531457 к № 60 от 27.12.2017 г.).                                                       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Из безвозмездных поступлений в виде финансовой помощи из бюджета муниципального образования Таштыпский район предусмотрены к поступлению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дотации бюджетам поселений на выравнивание бюджетной обеспеченности;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дотации бюджетам сельских поселений на поддержку мер по обеспечению сбалансированности бюджетов                      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субвенция бюджетам бюджетной системы Российской Феде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з прочих безвозмездных поступлений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рочие безвозмездные поступления в бюджеты сельских поселений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Доходная часть бюджета в целом после внесения соответствующих изменений составляет 15920,7 тыс. рублей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сходы  бюджета поселения Имекского сельсовета на 2018 год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>Расходная часть бюджета Имекского сельсовета на 2018 год составляет 16191,2 тыс. рублей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Бюджет Администрации Имекского сельсовета предусматривает непрограмные расходы в сумме 861,2 тыс. рублей и расходы на выполнение муниципальных программ за счет средств местного и республиканского бюджета в сумме 15330 тыс. рублей (94,68 % от расходной части бюджета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Cs/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дел 0100 «Общегосударственные вопросы»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оля расходов на общегосударственные вопросы от общих расходов Имекского сельсовета на 2018 год составляет 12,81 % в сумме 2074,1 тыс. рублей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бщий объем расходов по общегосударственным вопросам распределен по подразделам: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>- 01 02 «Функционирование высшего должностного лица субъекта РФ и муниципального образования» предусмотрены расходы в сумме 629,9 тыс. рублей на содержание главы Имекского сельсовета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01 04 «Функционирование Правительства РФ, высших органов исполнительной государственной власти субъектов РФ, местных администраций» предусмотрены расходы в сумме 1410,9 тыс. рублей на содержание администрации, данный вид расходов запланирован как программные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>- 01 11 «Резервные фонды»  расходов запланировано в сумме 33,3 тыс. рублей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анное распределение расходов на общегосударственные вопросы предусматривает расходы на оплату труда на 2018 год и частичное покрытие расходов на повышение заработной платы работников аппарата управления в сумме 199,7 тыс. рублей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дел 0200 «Национальная оборона»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данном разделе предусмотрены расходы на осуществление полномочий по первичному воинскому учету на территориях, где отсутствуют военные комиссариаты на 2018 год в сумме 272 тыс. рублей. Доля расходов на национальную оборону от общих расходов муниципального образования Имекский сельсовет составляет 1,68 %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/>
      </w:pPr>
      <w:r>
        <w:rPr>
          <w:b/>
          <w:i/>
          <w:sz w:val="24"/>
          <w:szCs w:val="24"/>
        </w:rPr>
        <w:t>Раздел 0300 «Национальная безопасность и правоохранительная деятельность»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асходы Имекского сельсовета на национальную безопасность на 2018 год сформированы в сумме 10,7 тыс. рублей или 0,07 % от общей суммы расходов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 состав данного раздела включены расходы на: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защиту населения и территории от чрезвычайных ситуаций природного и техногенного характера, гражданскую оборону – 10,7 тыс. рублей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Расходы на национальную безопасность запланированы как программные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Раздел 0400 Национальная экономика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асходы Имекского сельсовета на национальную экономику в 2018 году предусмотрены в сумме 1236,5 тыс. рублей или 7,64 % от общей суммы расходов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состав раздела включены расходы на: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>- дорожное хозяйство 1195,5 тыс. рублей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>- другие вопросы в области национальной экономики 41 тыс. рублей (проведение мероприятий по земельным и имущественным отношениям – 11 тыс. рублей; иные бюджетные ассигнования – 30,тыс. рублей)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асходы на национальную экономику запланированы как программные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/>
      </w:pPr>
      <w:r>
        <w:rPr>
          <w:b/>
          <w:i/>
          <w:sz w:val="24"/>
          <w:szCs w:val="24"/>
        </w:rPr>
        <w:t>Раздел 0500 «Жилищно-коммунальное хозяйство»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бщий объем расходов на жилищно-коммунальное хозяйство в 2018 году Имекского сельсовета составляет 6199,7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лей или 38,29 % от общей суммы расходов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состав данного раздела входят расходы по подразделам: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>- подраздел 0502 «Коммунальное хозяйство» - 1292,4 тыс. рублей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одраздел 0503 «Благоустройство» - 393,5 тыс. рублей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одраздел 0505 «Другие вопросы в области жилищно – коммунального хозяйства» -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513,8 тыс. рублей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се расходы запланированы как программные, кроме того расходы по подразделам 0502, 0503 и 0505 предусмотрены как субсидии бюджетному учреждению МБУ «Имекский двор» на выполнение полномочий в соответствии с муниципальным заданием. Муниципальными заданиями определены расходы на организацию уличного освещения, на содержание автомобильных дорог и инженерных сооружений на них в границах поселения, на организацию благоустройства и озеленения поселения, организацию и содержание мест захоронения и проведение прочих мероприятий по благоустройству поселения, в котором предусмотрены также расходы на организацию благоустройства, электра -, тепло -, газа - и водоснабжения населения, содержание кладбищ, памятников, аллей, оказание услуг по содержанию учреждений Имекского сельсовета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анное распределение расходов на жилищно – коммунальное хозяйство в 2018 году предусматривает расходы на оплату труда на 2018 год и частичное покрытие расходов на повышение заработной платы – 693,7 тыс. рублей; на оплату коммунальных услуг – за  полученную электроэнергию, на оплату услуг по проведению санитарно – эпидемиологической экспертизы воды, на работы, услуги по содержанию имущества на 9 месяцев. А также на частичное покрытие расходов по кредиторской задолженности прошлых лет в сумме 1762,6 тыс. рублей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/>
      </w:pPr>
      <w:r>
        <w:rPr>
          <w:b/>
          <w:i/>
          <w:sz w:val="24"/>
          <w:szCs w:val="24"/>
        </w:rPr>
        <w:t>раздел 0800 «Культура, кинематография»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Объем расходов на культуру, кинематографию составляет 5982,9 тыс. рублей. Доля расходов на культуру, кинематографию от общих расходов муниципального образования Имекский сельсовет составляет 36,95 %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состав расходов по подразделу 0801 «Культура» включены средства на финансирование обеспечения деятельности СДК, клубов в сумме 4781,9 тыс. рублей, в том числе программные расходы местного бюджета – 4781,9 тыс. рублей (в том числе на субсидии бюджетному учреждению БУК «КДЦИ» на выполнение муниципального задания – 2479,1 тыс. руб.)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 подразделе 0804 «Другие вопросы в области культуры, кинематографии и средств массовой информации» запланированы средства на содержание централизованной бухгалтерии в сумме 1201 тыс. рублей, расходы по подразделу будут производиться как программные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Данное распределение расходов на культуру, кинематографию в 2018 году предусматривает расходы на оплату труда на 2018 год и частичное покрытие расходов на повышение заработной платы работников культуры – 297,3 тыс. рублей и работников централизованной бухгалтерии 163,6 тыс. рублей. Кроме того, предусмотрены расходы на частичное покрытие расходов по кредиторской задолженности  в сумме 1079,8 тыс. рублей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дел 1000 «Социальная политика»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о разделу 1000 «Социальная политика» предусмотрены расходы в сумме 269,3 тыс. рублей, доля расходов на социальные нужды составляет 1,66 %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став расходов по разделу 1000 «Социальная политика» включены средства на финансирование вопросов в области социальной политики: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расходы на выплату ежемесячной доплаты к трудовой пенсии, лицам замещавшим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ыборные должности в органах местного самоуправления, определенного в соответствии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 законодательством о муниципальной службе Российской Федерации и Республики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Хакасия – 213,2 тыс. рублей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>- социальное обеспечение и другие выплаты населению – 53,1 тыс. рублей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>- другие вопросы в области социальной политики – 3 тыс. рублей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Расходы по данному разделу предусмотрены как программные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Расходы на выплату ежемесячной доплаты к трудовой пенсии предусмотрены на 11 месяцев 2018 г. без учета кредиторской задолженности 2017 года. 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дел 1100 «Физическая культура и спорт»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о подразделу 1100 «Физическая культура и спорт» расходы предусмотрены в сумме 146 тыс. рублей или 0,90 % от общей суммы расходов. Расходы запланированы на проведение спортивных мероприятий как программные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3:55:00Z</dcterms:created>
  <dc:creator>Imek</dc:creator>
  <dc:description/>
  <cp:keywords/>
  <dc:language>en-US</dc:language>
  <cp:lastModifiedBy>Пользователь</cp:lastModifiedBy>
  <cp:lastPrinted>2008-12-25T12:34:00Z</cp:lastPrinted>
  <dcterms:modified xsi:type="dcterms:W3CDTF">2018-12-24T04:45:00Z</dcterms:modified>
  <cp:revision>9</cp:revision>
  <dc:subject/>
  <dc:title>ПОЯСНИТЕЛЬНАЯ ЗАПИСКА</dc:title>
</cp:coreProperties>
</file>