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/>
      </w:pPr>
      <w:r>
        <w:rPr>
          <w:sz w:val="26"/>
          <w:szCs w:val="26"/>
        </w:rPr>
        <w:t>Имекского сельсовета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от 15.11.2018 г. № 49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Имекского сельсовета и непрограммным направлениям деятельности) группам и подгруппам видов расходов классификации расходов местного бюджета на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8 год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928" w:firstLine="4860"/>
        <w:rPr/>
      </w:pP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1733"/>
        <w:gridCol w:w="851"/>
        <w:gridCol w:w="1701"/>
      </w:tblGrid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, т. руб.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республиканской программы «Субсидии на софинансирование расходных обязательств по повышению заработной платы отдельным категориям работников бюджетной сферы» - Глава Имекского сельсов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1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9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а «Оптимизация и повышение эффективности бюджетных расходов на содержание муниципальных учреждений Имекского сельсовета в 2017-2019 годы»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У10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5,2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республиканской программы «Субсидии на софинансирование расходных обязательств по повышению заработной платы отдельным категориям работников бюджетной сферы» - центральный аппара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06У1</w:t>
            </w:r>
            <w:r>
              <w:rPr>
                <w:sz w:val="26"/>
                <w:szCs w:val="26"/>
                <w:lang w:val="en-US"/>
              </w:rPr>
              <w:t>S9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Имекского сельсовета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3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дорожного хозяйства на территории Имекского сельсовета в 2017 -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600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5,5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егулирование земельных и имущественных отношений по Имекскому сельсовету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И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а «Сохранение и развитие малых  и отдаленных сёл Республики Хакасия на 2018-2019 г»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4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, 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,8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жилищно – коммунального хозяйства Имекского сельсовета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0,9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республиканской программы «Субсидии на софинансирование расходных обязательств по повышению заработной платы отдельным категориям работников бюджетной сферы» - работникам ЖК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06Б0</w:t>
            </w:r>
            <w:r>
              <w:rPr>
                <w:sz w:val="26"/>
                <w:szCs w:val="26"/>
                <w:lang w:val="en-US"/>
              </w:rPr>
              <w:t>S9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8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а «Программа комплексного развития систем коммунальной инфраструктуры Имекского сельсовета на 2017-2021 годы» - местный бюджет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культурного потенциала и поддержка народного творчества Имекского поселения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9,9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республиканской программы «Субсидии на софинансирование расходных обязательств по повышению заработной платы отдельным категориям работников бюджетной сферы» - работникам культур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06Г</w:t>
            </w:r>
            <w:r>
              <w:rPr>
                <w:sz w:val="26"/>
                <w:szCs w:val="26"/>
                <w:lang w:val="en-US"/>
              </w:rPr>
              <w:t>0S9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а «Устойчивое развитие сельских территорий – укрепление материально-технической базы муниципальных учреждений культурно-досуговой деятельности Имекского сельсовета в 2017-2019 годы»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5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птимизация и повышение эффективности бюджетных расходов в области обеспечения деятельности подведомственных учреждений Имекского сельсовета – Централизованной бухгалтерии в 2017 – 2019 годы»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145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37,4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республиканской программы «Субсидии на софинансирование расходных обязательств по повышению заработной платы отдельным категориям работников бюджетной сферы» - работника централизованной бухгалтери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06Г1</w:t>
            </w:r>
            <w:r>
              <w:rPr>
                <w:sz w:val="26"/>
                <w:szCs w:val="26"/>
                <w:lang w:val="en-US"/>
              </w:rPr>
              <w:t>S9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.2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мер социальной поддержки отдельных категорий граждан по Имекскому сельсовету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3,2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Доступная среда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8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573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физической культуры и спорта на территории Имекского сельсовета на 2017 -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Ж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8</w:t>
            </w:r>
            <w:r>
              <w:rPr>
                <w:sz w:val="26"/>
                <w:szCs w:val="26"/>
                <w:lang w:val="en-US" w:eastAsia="en-US"/>
              </w:rPr>
              <w:t>7</w:t>
            </w:r>
            <w:r>
              <w:rPr>
                <w:sz w:val="26"/>
                <w:szCs w:val="26"/>
                <w:lang w:val="en-US" w:eastAsia="en-US"/>
              </w:rPr>
              <w:t>80,7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от 15.11.2018 г. № 49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Имекского сельсовета и непрограммным направлениям деятельности) группам и подгруппам видов расходов классификации расходов местного бюджета за счет финансовых средств из республиканского бюджета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8 год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тыс. 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843"/>
        <w:gridCol w:w="850"/>
        <w:gridCol w:w="1134"/>
      </w:tblGrid>
      <w:tr>
        <w:trPr>
          <w:trHeight w:val="60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57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Республиканская программа «Субсидии на софинансирование расходных обязательств по повышению заработной платы отдельным категориям работников бюджетной сферы» - Глава Имекского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0179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3</w:t>
            </w:r>
          </w:p>
        </w:tc>
      </w:tr>
      <w:tr>
        <w:trPr>
          <w:trHeight w:val="57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Республиканская программа «Субсидии на софинансирование расходных обязательств по повышению заработной платы отдельным категориям работников бюджетной сферы» - центральный аппа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У179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8</w:t>
            </w:r>
          </w:p>
        </w:tc>
      </w:tr>
      <w:tr>
        <w:trPr>
          <w:trHeight w:val="57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Республиканская программа «Субсидии на софинансирование расходных обязательств по повышению заработной платы отдельным категориям работников бюджетной сферы» - работникам ЖК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Б079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,9</w:t>
            </w:r>
          </w:p>
        </w:tc>
      </w:tr>
      <w:tr>
        <w:trPr>
          <w:trHeight w:val="57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Республиканская программа «Субсидии на софинансирование расходных обязательств по повышению заработной платы отдельным категориям работников бюджетной сферы» - работникам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Г079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,3</w:t>
            </w:r>
          </w:p>
        </w:tc>
      </w:tr>
      <w:tr>
        <w:trPr>
          <w:trHeight w:val="57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 программа «Субсидии на софинансирование расходных обязательств по повышению заработной платы отдельным категориям работников бюджетной сферы» -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Ж079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 программа «Субсидии на софинансирование расходных обязательств по повышению заработной платы отдельным категориям работников бюджетной сферы» - работника централизованной бухгалте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/>
            </w:pPr>
            <w:r>
              <w:rPr>
                <w:sz w:val="26"/>
                <w:szCs w:val="26"/>
              </w:rPr>
              <w:t>256Г179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,4</w:t>
            </w:r>
          </w:p>
        </w:tc>
      </w:tr>
      <w:tr>
        <w:trPr>
          <w:trHeight w:val="57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а «Сохранение и развитие малых  и отдаленных сёл Республики Хакасия на 2018-2019 г» - организация торговых точе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4071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7</w:t>
            </w:r>
          </w:p>
        </w:tc>
      </w:tr>
      <w:tr>
        <w:trPr>
          <w:trHeight w:val="57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а «Сохранение и развитие малых  и отдаленных сёл Республики Хакасия на 2018-2019 г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407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3,8</w:t>
            </w:r>
          </w:p>
        </w:tc>
      </w:tr>
      <w:tr>
        <w:trPr>
          <w:trHeight w:val="57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"Программа поддержки и развития систем коммунального комплекса в муниципальных образованиях Республики Хакасия"- ремонт системы водоснабжения села Имек Таштыпского района Республики Хака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Б073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</w:tr>
      <w:tr>
        <w:trPr>
          <w:trHeight w:val="57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 подпрограмма "Устойчивое развитие сельских территорий 2013-2020годы - развитие сети учреждений культурно-досугового типа, в том числе разработка проектно-сметной документации строительства СДК в селе Имек Таштыпского района Республики Хакас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Г073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trHeight w:val="57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 программа «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017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1</w:t>
            </w:r>
          </w:p>
        </w:tc>
      </w:tr>
      <w:tr>
        <w:trPr>
          <w:trHeight w:val="57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 программа «Субсидии на софинансирование расходных обязательств по погашению кредиторской задолженности бюджетных учреждений» - 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Б079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/>
            </w:pPr>
            <w:r>
              <w:rPr>
                <w:sz w:val="26"/>
                <w:szCs w:val="26"/>
              </w:rPr>
              <w:t>242,4</w:t>
            </w:r>
          </w:p>
        </w:tc>
      </w:tr>
      <w:tr>
        <w:trPr>
          <w:trHeight w:val="57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 программа «Субсидии на софинансирование расходных обязательств по погашению кредиторской задолженности бюджетных учреждений» - 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Б079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2</w:t>
            </w:r>
          </w:p>
        </w:tc>
      </w:tr>
      <w:tr>
        <w:trPr>
          <w:trHeight w:val="57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 программа «Субсидии на софинансирование расходных обязательств по погашению кредиторской задолженности бюджетных учреждений» - другие вопросы в области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Б079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8,5</w:t>
            </w:r>
          </w:p>
        </w:tc>
      </w:tr>
      <w:tr>
        <w:trPr>
          <w:trHeight w:val="57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 программа «Субсидии на софинансирование расходных обязательств по погашению кредиторской задолженности бюджетных учреждений» - учреждения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Г079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8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6549,3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3:54:00Z</dcterms:created>
  <dc:creator>asus</dc:creator>
  <dc:description/>
  <cp:keywords/>
  <dc:language>en-US</dc:language>
  <cp:lastModifiedBy>Пользователь</cp:lastModifiedBy>
  <cp:lastPrinted>2017-12-28T14:23:00Z</cp:lastPrinted>
  <dcterms:modified xsi:type="dcterms:W3CDTF">2018-12-24T04:03:00Z</dcterms:modified>
  <cp:revision>40</cp:revision>
  <dc:subject/>
  <dc:title>Российская Федерация</dc:title>
</cp:coreProperties>
</file>