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9-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3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9-2021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9 – 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0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Доступная сред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168,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0 – 2021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733"/>
        <w:gridCol w:w="805"/>
        <w:gridCol w:w="1324"/>
        <w:gridCol w:w="1538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9-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,7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5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4,4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5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9 – 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0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,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290,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417,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31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8-11-26T01:34:00Z</dcterms:modified>
  <cp:revision>15</cp:revision>
  <dc:subject/>
  <dc:title>Российская Федерация</dc:title>
</cp:coreProperties>
</file>