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Имекс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11. 2018 г.                                          с. Имек                                                   № 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проекте решения «О бюджет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0 -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Рассмотрев проект решения «О бюджете Имекского сельсовета на 2019 год и плановый период 2020 – 2021 годов», руководствуясь статьёй 14 Федерального закона от 06.10.2003 г. № 131-ФЗ «Об общих принципах организации местного самоуправления в Российской федерации» (с дополнениями и изменениями), Бюджетным кодексом Российской Федерации, пунктом 4 части 1 статьи 29 Устава муниципального образования Имекский сельсовет (с дополнениями и изменениями), Совет депутатов Имекского сель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овета депутатов Имекского сельсовета «О бюджете Имекского сельсовета на 2019 год и плановый период 2020 – 2021 годов» считать представленным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овета депутатов Имекского сельсовета «О бюджете Имекского сельсовета на 2019 год и плановый период 2020 – 2021 годов» и представленные документы в виде приложений соответствуют требованиям статей 15 главы 4 «Положения о бюджетном процессе Имекского сельсовета» принятого решением № 11 от 29.03.2013 г. (с изменениями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овета депутатов Имекского сельсовета «О бюджете Имекского сельсовета на 2019 год и плановый период 2020 – 2021 годов» разместить на стенде для ознакомления с 16 ноября 2018 г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в 14.00 часов 06 декабря 2018 года по адресу с. Имек, ул. Пушкина 22-1/Н с включением в повестку дня вопроса  об обсуждении проекта бюджета Имекского сельсовета на 2019 год и плановый период 2020 – 2021 год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поправки, вносимые в проект бюджета, направляются в Совет депутатов Имекского сельсовета по адресу с. Имек, ул. Пушкина, 22-1/Н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ответственным в работе над проектом решения «О бюджете Имекского сельсовета на 2019 год и плановый период 2020 – 2021 годов» комиссию по бюджету, финансам и экономической политике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А.М. Тодоя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45:00Z</dcterms:created>
  <dc:creator>asus</dc:creator>
  <dc:description/>
  <cp:keywords/>
  <dc:language>en-US</dc:language>
  <cp:lastModifiedBy>Пользователь</cp:lastModifiedBy>
  <cp:lastPrinted>2014-01-10T09:55:00Z</cp:lastPrinted>
  <dcterms:modified xsi:type="dcterms:W3CDTF">2018-11-29T07:12:00Z</dcterms:modified>
  <cp:revision>15</cp:revision>
  <dc:subject/>
  <dc:title>Российская Федерация </dc:title>
</cp:coreProperties>
</file>