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спублика Хакас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Таштыпский район</w:t>
      </w:r>
    </w:p>
    <w:p>
      <w:pPr>
        <w:pStyle w:val="Normal"/>
        <w:jc w:val="center"/>
        <w:rPr/>
      </w:pPr>
      <w:r>
        <w:rPr>
          <w:sz w:val="26"/>
          <w:szCs w:val="28"/>
        </w:rPr>
        <w:t>Администрация Имекского сельсовет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в редакции постановления от 17.01.2019 № 10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6.02.2018                                                  с. Имек                                                      № 3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порядке организации и ведении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гражданской обороны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В соответствии с федеральным законом с  от 12 февраля 1998 г. N 28-ФЗ "О гражданской обороне"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 утверждении Положения об организации и ведения гражданской обороны  в муниципальном образовании и организациях», руководствуясь ст.44, ст. 47 Устава муниципального образования  Имекский сельсовет от 04.01.2006 ( с изменениями и дополнениями), Администрация Имекского сельсовета   п о с т а н о в л я е т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Утвердить прилагаемый порядок «Организации и ведения гражданской обороны  на территории  Имекского сельсовета»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Постановление опубликовать (обнародовать) в установленном порядке, а также разместить на официальном сайте Администрации Имекского сельсовета в сети Интернет ( в редакции постановления от 17.01.2019 № 10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Глава  Имекского сельсовета                                                            А.М. Тодоя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 xml:space="preserve">Приложение                                                                                                                                    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Имекского 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8"/>
        </w:rPr>
        <w:t>от 16.02.2018 № 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ОРГАНИЗАЦИИ И ВЕДЕНИЯ ГРАЖ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территории  Имек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 Настоящий Порядок разработан в соответствии с Федеральным законом от 12 февраля 1998 г. N 28-ФЗ "О гражданской обороне", Постановлением Правительства Российской Федерации от 26 ноября 2007 г. N 804 "Об утверждении Положения о гражданской обороне в Российской Федерации" , приказом МЧС России от 14.11.2008 № 687 «Об утверждении Положения об организации и ведении гражданской обороны в муниципальном образовании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на территории  Имек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на территории  Имек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 План основных мероприятий  поселения на год разрабатывается органом местного самоуправления и согласовывается с органом, уполномоченным решать задачи гражданской обороны и задачи по предупреждению и ликвидации чрезвычайных ситуаций по субъекту Российской Федерации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  сельсовета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4. Ведение гражданской обороны заключается в выполнении мероприятий по защите населения (работников), материальных и культурных ценностей на территории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 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6. Администрация Имекского сельсовета  в целях решения задач в области гражданской обороны в соответствии с полномочиями в области гражданской обороны поддерживают в состоянии постоянной готовности объекты гражданской обороны, системы оповещения, создают и содержат запасы материально-технических, продовольственных, медицинских и иных средств, планируют и осуществляют мероприятия по гражданской обороне, проводит подготовку и обучение населения, проводят мероприятия по подготовке к приему эваконаселения, поддерживают первоочередные мероприятия по поддержанию устойчивого функционирования организаций в военное время ( п. 2 ст. 8 Федерального закона от 12 февраля 1998 г. № 28-ФЗ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7. Для планирования, подготовки и проведения эвакоприемных мероприятий  администрацией  заблаговременно в мирное время создаются эвакоприемные комиссии. Эвакоприемные комиссии возглавляются руководителями или заместителями руководителей администрации. Деятельность эвакоприемных комиссий регламентируется положениями об эвакоприемных комиссиях, утверждаемыми соответствующими руководителям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8. Руководство гражданской обороной на территории поселения осуществляет Глава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Глава  посе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9. Органами, осуществляющими управление гражданской обороной в сельском поселении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Администрация  осуществляе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(Главе 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0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бор и обмен информацией осуществляются органами местного самоуправ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ы местного самоуправления представляют информацию в органы исполнительной власти субъектов Российской Федерации, организации - в орган местного самоуправле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 Органы местного самоуправ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разработка с учетом особенностей  поселения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рганизация  обучения населения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контроль над созданием учебно-консультационного пункта по гражданской обороне  в сельском поселении, а также обеспечение повышения квалификации должностных лиц и работников гражданской обороны поселе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паганда знан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ддержание в состоянии постоянной готовности системы централизованного оповещ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бор информации в области гражданской обороны и обмен е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3. По эвакоприему населения,  эвакуации материальных и культурных ценностей в безопасные рай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дготовка мест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4. По предоставлению населению убежищ и средств индивидуальной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способление в мирное время и при переводе гражданской обороны с мирного на военное время заглубленных помещений  для укрыт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5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6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ирование и организация основных видов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оставление населению коммунально-быт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ведение лечебно-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казание населению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7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организация деятельности   доброво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8. По обнаружению и обозначению районов, подвергшихся химическому, биологическому и иному заражению (загрязнению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 привлечения  сети наблюдения и лабораторного контроля гражданской обороны организаций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вершенствование методов и технических средств мониторинга состояния, химической, биологической обстановки, в том числе оценка степени зараженности и загрязнения продовольствия и объектов окружающей среды химическими и биологическими веще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1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и подготовка резерва мобильных средств для очистки и транспортировки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2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здание, подготовка и обеспечение готовности звена для обеспечения мероприятий по захоронению труп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орудование мест погребения (захоронения) тел (останков)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 санитарно-эпидемиологического 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2.14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пределение порядка взаимодействия и привлечения сил и средств гражданской обороны организаций, а также всестороннее обеспечение 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8:00Z</dcterms:created>
  <dc:creator>USER</dc:creator>
  <dc:description/>
  <cp:keywords/>
  <dc:language>en-US</dc:language>
  <cp:lastModifiedBy>Пользователь</cp:lastModifiedBy>
  <cp:lastPrinted>2019-02-05T13:29:00Z</cp:lastPrinted>
  <dcterms:modified xsi:type="dcterms:W3CDTF">2019-02-05T08:10:00Z</dcterms:modified>
  <cp:revision>12</cp:revision>
  <dc:subject/>
  <dc:title>Проект</dc:title>
</cp:coreProperties>
</file>