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ложение 6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7.07.2023 г. № 27</w:t>
      </w:r>
    </w:p>
    <w:p>
      <w:pPr>
        <w:pStyle w:val="Normal"/>
        <w:ind w:right="114" w:hanging="0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2023 год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тыс. ру</w:t>
      </w:r>
      <w:r>
        <w:rPr/>
        <w:t>блей)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1733"/>
        <w:gridCol w:w="709"/>
        <w:gridCol w:w="1454"/>
      </w:tblGrid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птимизация и повышение эффективности бюджетных расходов на содержание муниципальных учреждений Имекского сельсовета» - центральный аппара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4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,669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гулирование земельных и имущественных отношений по Имекскому сельсовету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хранение и развитие малых и отдаленных сел Имекского сельсовета Таштыпского района»- организация торговых точе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Сохранение и развитие малых и отдаленных сел Имекского сельсовета Таштыпского района»- Аллея славы в д. Верхний Име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Сохранение и развитие малых и отдаленных сел Имекского сельсовета Таштыпского района»- Аллея славы в д. Верхний Име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4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коммунальное хозяй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9,844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етической эффективности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55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,476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6Г04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6,188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» – централизованной бухгалтери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5,6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ер социальной поддержки отдельных категорий граждан по Имекскому сельсовету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5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Доступная сред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6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9" w:leader="none"/>
              </w:tabs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8378,33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 от расходов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4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8:32:00Z</dcterms:created>
  <dc:creator>INF</dc:creator>
  <dc:description/>
  <cp:keywords/>
  <dc:language>en-US</dc:language>
  <cp:lastModifiedBy>Пользователь</cp:lastModifiedBy>
  <cp:lastPrinted>2015-12-03T09:34:00Z</cp:lastPrinted>
  <dcterms:modified xsi:type="dcterms:W3CDTF">2023-07-25T09:57:00Z</dcterms:modified>
  <cp:revision>116</cp:revision>
  <dc:subject/>
  <dc:title>Отчет о выполнении</dc:title>
</cp:coreProperties>
</file>