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.07.2023 г.                                            с. Имек                                                        № 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Имекского сельсовета от 26.12.2022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0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плановый период 2024 -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постановление Администрации Имекского сельсовета № 67 о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.07.2023 г. «О внесении изменений в решение Совет депутатов Имекского сельсовета № 60 от 26.12.2022 г. «О бюджете Имекского сельсовета на 2023 год и плановый период 2024 – 2025 годов», руководствуясь Бюджетным кодексом Российской Федерации, пунктом 4, части 1, ст. 29 Устава муниципального образования Имекский сельсовет (с дополнениями и изменениями), Совет депутатов Имекского сельсовет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Внести в решение Совета депутатов Имекского сельсовета от 26.12.2022 г. № 60 «О бюджете Имекского сельсовета на 2023 год и плановый период 2024 – 2025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23 году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.  Статью 1, пункт 1, подпункт 1 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)общий объём доходов местного бюджета в сумме 42728,971 тыс. рублей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2.  статью 1, пункт 1, подпункт 2 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2)общий объём расходов местного бюджета в сумме 51556,502 тыс. рублей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3. статью 1, пункт 1, подпункт 3 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3)дефицит местного бюджета в сумме 8827,531 тыс. рублей в соответствии с  приложением 1 к настоящему решению, исчислен согласно п. 3 ст. 92.1; п. 4 ст. 136 БК допустимый размер в сумме 416,955 тыс. рублей и остатка денежных средств по состоянию на 01.01.2023 г. в сумме 8410,576 тыс. рублей.   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3.  статью 2, пункт 3, подпункт 1 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)на 2023 год согласно приложению 2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4. статью 2, пункт 4, подпункт 1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1) на 2023 год согласно приложению 2 к настоящему решению; 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5.  статью 3, пункт 2, подпункт 1 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2) на 2023 год согласно приложению 3 к настоящему решению;  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6. статью 3, пункт 3, подпункт 1  изложить в следующей редакции: 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)на 2023 год согласно приложению 4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7.  статью 3, пункт 5, подпункт 1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) на 2023 год в соответствии с приложениями 6 и 7 к настоящему                  решению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8. Статью 6 пункт 1 дополнить подпунктом 1 следующего содержания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установить общий объём бюджетных инвестиций в объекты капитального строительства муниципальной собственности на 2023 год в сумме 8611 тыс. рублей, согласно приложениям 3, 4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9. В статье 7 пункт 1 объём безвозмездных поступлений в сумме 36275,921 тыс. рублей изменить на 38559,421 тыс. рублей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0. В статье 7 пункт 1 подпункт 2 дополнить абзацами следующего содержания: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сельских поселений на оплату жилищно-коммунальных услуг отдельным категориям граждан в сумме 24 тыс. рублей.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1. Статью 7 дополнить пунктом 4 следующего содержания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Утвердить в составе расходов местного бюджета объём безвозмездных поступлений бюджету Имекского сельсовета на 2023 г в сумме 38559,421 тыс. рублей.     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II. Контроль над исполнением настоящего решения возложить на комиссию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III.В решение № 60 от 26.12.2022 внести необходимые изменения,  опубликовать (обнародовать) в установленном порядке, а также разместить на официальном сайте администрации Имекского сельсовета в сети Интернет и Электронный бюджет.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44:00Z</dcterms:created>
  <dc:creator>asus</dc:creator>
  <dc:description/>
  <cp:keywords/>
  <dc:language>en-US</dc:language>
  <cp:lastModifiedBy>Пользователь</cp:lastModifiedBy>
  <cp:lastPrinted>2022-12-05T16:02:00Z</cp:lastPrinted>
  <dcterms:modified xsi:type="dcterms:W3CDTF">2023-08-02T09:56:00Z</dcterms:modified>
  <cp:revision>41</cp:revision>
  <dc:subject/>
  <dc:title>Российская Федерация</dc:title>
</cp:coreProperties>
</file>