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от 27.07. 2023 № 27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, за счет финансовых средств полученных из вышестоящих бюджетов на 2023 год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существление государственных полномочий по определению перечня должностных лиц, уполномоченных составлять протокол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7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3,0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Обеспечение услугами связи в части предоставления широкополосного доступа к сети «Интернет» социально значимых объе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7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- укрепление материально-технической базы муниципальных учреждений культурно-досуговой деятельности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,8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Аллея славы в д. Верхний Им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7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1914,5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1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0:00Z</dcterms:created>
  <dc:creator>INF</dc:creator>
  <dc:description/>
  <cp:keywords/>
  <dc:language>en-US</dc:language>
  <cp:lastModifiedBy>Пользователь</cp:lastModifiedBy>
  <cp:lastPrinted>2023-03-30T08:58:00Z</cp:lastPrinted>
  <dcterms:modified xsi:type="dcterms:W3CDTF">2023-07-25T09:56:00Z</dcterms:modified>
  <cp:revision>75</cp:revision>
  <dc:subject/>
  <dc:title>Отчет о выполнении</dc:title>
</cp:coreProperties>
</file>