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5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7 от 24.04.2023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, предусмотренных к финансированию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 бюджета Администрации Имекского сельсовета по состоянию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01.04.2023 года</w:t>
      </w:r>
    </w:p>
    <w:p>
      <w:pPr>
        <w:pStyle w:val="Normal"/>
        <w:ind w:left="2928" w:firstLine="4860"/>
        <w:rPr/>
      </w:pPr>
      <w:r>
        <w:rPr/>
        <w:t>(рублей)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00"/>
        <w:gridCol w:w="4111"/>
        <w:gridCol w:w="1701"/>
        <w:gridCol w:w="159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сумм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птимизация и повышение эффективности бюджетных расходов на содержание муниципальных учреждений Имекского сельсовета» - центральный аппа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73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789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, резервный фон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7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 «Развитие дорожного хозяйства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166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738,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9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культурного потенциала и поддержка народного творчества Имекского поселения» интернет Печегол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ирование земельных и имущественных отношений по Имекскому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жилищно – коммунального хозяйства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984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86388,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культурного потенциала и поддержка народного творчества Имек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967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625,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Оптимизация и повышение эффективности бюджетных расходов в области обеспечения деятельности подведомственных учреждений Имекского сельсовета» – централизованной бухгалте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712,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1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ер социальной поддержки отдельных категорий граждан по Имекскому сельсове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35,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физической культуры и спорта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8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Доступ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Сохранение и развитие малых и отдаленных сел Имекского сельсовета Таштып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9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культурного потенциала и поддержка народного творчества Имекского поселения» СДК Им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1276,6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6974072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6336566,13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7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4</w:t>
            </w:r>
          </w:p>
        </w:tc>
      </w:tr>
    </w:tbl>
    <w:p>
      <w:pPr>
        <w:pStyle w:val="Normal"/>
        <w:ind w:firstLine="48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34:00Z</dcterms:created>
  <dc:creator>INF</dc:creator>
  <dc:description/>
  <cp:keywords/>
  <dc:language>en-US</dc:language>
  <cp:lastModifiedBy>Пользователь</cp:lastModifiedBy>
  <cp:lastPrinted>2021-06-02T13:37:00Z</cp:lastPrinted>
  <dcterms:modified xsi:type="dcterms:W3CDTF">2023-05-18T03:47:00Z</dcterms:modified>
  <cp:revision>359</cp:revision>
  <dc:subject/>
  <dc:title>Отчет о выполнении</dc:title>
</cp:coreProperties>
</file>