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6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ешению Совета депутатов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№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7 от 24.04.2023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 выполнении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, предусмотренных к финансированию 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из бюджета Администрации Имекского сельсовета за счет средств, полученных из вышестоящего (республиканского, районного) бюджета по состоянию 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>на 01.04.2023 года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928" w:firstLine="4860"/>
        <w:rPr/>
      </w:pPr>
      <w:r>
        <w:rPr/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4253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30712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40712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 «Сохранение и развитие малых и отдаленных сел Имекского сельсовета Таштып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Г0</w:t>
            </w:r>
            <w:r>
              <w:rPr>
                <w:sz w:val="24"/>
                <w:szCs w:val="24"/>
                <w:lang w:val="en-US"/>
              </w:rPr>
              <w:t>L46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 «Устойчивое развитие сельских территорий – укрепление материально-технической базы муниципальных учреждений культурно-досуговой деятельности Имекского сельсовета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8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811</w:t>
            </w:r>
          </w:p>
        </w:tc>
      </w:tr>
      <w:tr>
        <w:trPr>
          <w:trHeight w:val="1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20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15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Энергосбережение и повышение энергоэффективности на территории Имекского сельсовета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4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60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37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Содержание и развитие дорожного хозяйства Имекского поселения: мероприятия по развитию транспортной инфраструктуры на сельских территориях Имекского сельсовета-ремонт автодороги по улице Октябрьская с. Имек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3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4"/>
                <w:szCs w:val="24"/>
              </w:rPr>
              <w:t>00601702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ая программа «Субсид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313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Г0734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ая программа «Информационное общество Республики Хак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У1702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«осуществление государственных полномочий по определению перечня должностных лиц, уполномоченных составлять протокола об административных правонарушени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20919526</w: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1087229,61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исполнения программных расходов бюджета на 2023 год в процентном отнош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7</w:t>
            </w:r>
          </w:p>
        </w:tc>
      </w:tr>
    </w:tbl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37:00Z</dcterms:created>
  <dc:creator>INF</dc:creator>
  <dc:description/>
  <cp:keywords/>
  <dc:language>en-US</dc:language>
  <cp:lastModifiedBy>Пользователь</cp:lastModifiedBy>
  <cp:lastPrinted>2021-08-03T19:00:00Z</cp:lastPrinted>
  <dcterms:modified xsi:type="dcterms:W3CDTF">2023-05-18T03:49:00Z</dcterms:modified>
  <cp:revision>217</cp:revision>
  <dc:subject/>
  <dc:title>Отчет о выполнении</dc:title>
</cp:coreProperties>
</file>