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Принят 3 сессией первог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созыва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бразования Имекский  сельсо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решение от 04.01.2006 № 13,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с изменениями от 24.07.2006 № 57,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16.03.2007 №12, от 24.06.2008№ 30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12.10.2009 № 18, от 23.07.2010 № 33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17.12.2010 № 25,от 24.08.2012 № 26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22.01.2014 № 3, от 14.05.2014 № 22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30.01.2015 №3, от 10.08.2015 № 34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24.12.2015 № 24, от 24.03.2016 № 44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8.11.2016 № 78 , от 30.05.2017 № 20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8.12.2017 № 62, от 20.01.2018 № 3;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15.06.2018 № 20, от 29.01.2019 № 4.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8.11.2019 № 46, от 09.09.2020 № 25,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  <w:t xml:space="preserve">от 26.12.2020 № 22, от 23.06.2021 № 28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07.12.2021 № 54, от 12.07.2022 № 32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от 28.10.2022 № 47, от 10.07.2023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У С Т А В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Имекский сельсовет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                    </w:t>
      </w:r>
      <w:r>
        <w:rPr>
          <w:sz w:val="36"/>
          <w:szCs w:val="36"/>
        </w:rPr>
        <w:t>Таштып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Хакас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2006г</w:t>
      </w:r>
      <w:r>
        <w:rPr>
          <w:b/>
          <w:sz w:val="32"/>
          <w:szCs w:val="32"/>
        </w:rPr>
        <w:t>.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9:21:00Z</dcterms:created>
  <dc:creator>1</dc:creator>
  <dc:description/>
  <cp:keywords/>
  <dc:language>en-US</dc:language>
  <cp:lastModifiedBy>Пользователь</cp:lastModifiedBy>
  <cp:lastPrinted>2017-09-19T14:07:00Z</cp:lastPrinted>
  <dcterms:modified xsi:type="dcterms:W3CDTF">2023-07-11T02:37:00Z</dcterms:modified>
  <cp:revision>59</cp:revision>
  <dc:subject/>
  <dc:title>                                                                                    Принят 3 сессией первого </dc:title>
</cp:coreProperties>
</file>