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.06.2020 г.                                          с. Имек                                                        № 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кского сельсовета з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квартал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остановление № __ от __.__.2020 г. по отчету об исполнении бюджета Имекского сельсовета за 1 квартал 2020 года, предоставленный централизованной бухгалтерией администрации Имекского сельсовета и отметив, что доходная часть исполнена на 22,71 %, при плане на 2020 год 16229,3 тыс. рублей, фактическое исполнение за 1 квартал 2020 г. составило 3686,1 тыс. рублей. В том числе собственные доходы исполнены на 16,42 %, при плане 3198,9 тыс. рублей  за 1 квартал 2020 года поступило 525,4 тыс. рублей. Финансовой помощи из бюджета Администрации Таштыпский район поступило 3158,4 тыс. рублей при плане 13030,4 тыс. рублей, выполнение составило 24,24 % (приложение по форме 0503164). 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ая часть бюджета исполнена на 21,66 %, при плане на 2020 год 16549,2 тыс. рублей, фактическое исполнение составило 3584,1 тыс. рублей. Остаток денежных средств на расчетном счете на 01.04.2020 г. составил 108097,63 рубля. На основании выше изложенного, в соответствии с п. 1 ч. 1 ст. 44 Устава муниципального образования Имекский сельсовет, п/п 2 п. 1 ст. 4 Положения о бюджетном процессе Имекского сельсовета, постановления главы Имекского сельсовета «Об исполнении бюджета Имекского сельсовета за 1 квартал 2020 года» от __.__.2020 г. № __ Совет депутатов Имекского сельсовета 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чет об исполнении бюджета Имекского сельсовета за 1 квартал 2020 года  по доходам в сумме 3686,1 тыс. рублей, в том числе по собственным доходам в сумме 525,4 тыс. рублей, по расходам в сумме 3584,1 тыс. рублей, остатком денежных средств на расчетном счете на 01.04.2020 г. в сумме 108097,63 рубля принять к сведению.</w:t>
      </w:r>
    </w:p>
    <w:p>
      <w:pPr>
        <w:pStyle w:val="Normal"/>
        <w:ind w:firstLine="504"/>
        <w:jc w:val="both"/>
        <w:rPr/>
      </w:pPr>
      <w:r>
        <w:rPr>
          <w:sz w:val="26"/>
          <w:szCs w:val="26"/>
        </w:rPr>
        <w:t>2. Утвердить исполнение бюджета Имекского сельсовета за 1 квартал 2020 года:</w:t>
      </w:r>
    </w:p>
    <w:p>
      <w:pPr>
        <w:pStyle w:val="Normal"/>
        <w:ind w:left="504" w:hanging="0"/>
        <w:jc w:val="both"/>
        <w:rPr/>
      </w:pPr>
      <w:r>
        <w:rPr>
          <w:sz w:val="26"/>
          <w:szCs w:val="26"/>
        </w:rPr>
        <w:t>- по доходам согласно приложению по форме 0503317 раздел 1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расходов в соответствии с разделами, подразделами, целевыми статьями и видами расходов, функциональной классификации расходов бюджетов Российской Федерации согласно приложению по форме 0503317 раздел 2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бюджетных ассигнований в соответствии с ведомственной структурой расходов согласно приложению по форме 0503128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ринять к сведению показатели финансово – хозяйственной деятельности согласно приложению по форме 0503387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выполнению муниципальных программ согласно приложению 5, 6 к настоящему решению.</w:t>
      </w:r>
    </w:p>
    <w:p>
      <w:pPr>
        <w:pStyle w:val="Normal"/>
        <w:ind w:firstLine="504"/>
        <w:jc w:val="both"/>
        <w:rPr/>
      </w:pPr>
      <w:r>
        <w:rPr>
          <w:sz w:val="26"/>
          <w:szCs w:val="26"/>
        </w:rPr>
        <w:t>3.  Пояснительная записка к отчету об исполнении Имекского сельсовета за 1 квартал 2020 года прилагается к настоящему решению, приложение № 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Настоящее решение подлежит обнародованию (опублик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лава Имекского сельсовета                                                      А.М. Тодояк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7:00Z</dcterms:created>
  <dc:creator>1</dc:creator>
  <dc:description/>
  <cp:keywords/>
  <dc:language>en-US</dc:language>
  <cp:lastModifiedBy>Пользователь</cp:lastModifiedBy>
  <cp:lastPrinted>2020-07-02T11:53:00Z</cp:lastPrinted>
  <dcterms:modified xsi:type="dcterms:W3CDTF">2020-07-02T04:54:00Z</dcterms:modified>
  <cp:revision>6</cp:revision>
  <dc:subject/>
  <dc:title>Российская Федерация</dc:title>
</cp:coreProperties>
</file>