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.06.2020 № 16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4.2020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33"/>
        <w:gridCol w:w="4035"/>
        <w:gridCol w:w="1775"/>
        <w:gridCol w:w="177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766,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793,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02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889,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грамма комплексного развития систем коммунальной инфраструктуры Имекского сельсовета на 2017-2021 годы» - мест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П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униципальной службы в муниципальном образовании Имекский сельсове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64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965,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807,5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21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98,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1,3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етической эффективности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44421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310521,2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7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0-06-18T01:52:00Z</dcterms:modified>
  <cp:revision>138</cp:revision>
  <dc:subject/>
  <dc:title>Отчет о выполнении</dc:title>
</cp:coreProperties>
</file>