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6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.06.2020 № 16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4.2020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715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71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715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712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исполнения программных расходов бюджета на 2019 год в процент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20-06-18T01:53:00Z</dcterms:modified>
  <cp:revision>86</cp:revision>
  <dc:subject/>
  <dc:title>Отчет о выполнении</dc:title>
</cp:coreProperties>
</file>