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/>
      </w:pPr>
      <w:r>
        <w:rPr>
          <w:b/>
          <w:sz w:val="26"/>
          <w:szCs w:val="26"/>
        </w:rPr>
        <w:t>от __.__.2020 № ___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1.2020 год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33"/>
        <w:gridCol w:w="4035"/>
        <w:gridCol w:w="1775"/>
        <w:gridCol w:w="177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3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4555,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28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2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981,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9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8151,3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грамма комплексного развития систем коммунальной инфраструктуры Имекского сельсовета на 2017-2021 годы» - мест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П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униципальной службы в муниципальном образовании Имекский сельсовет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5425,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9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4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026,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211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8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771,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0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957,4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4097185,4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1988794,48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3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20-06-16T03:52:00Z</dcterms:modified>
  <cp:revision>130</cp:revision>
  <dc:subject/>
  <dc:title>Отчет о выполнении</dc:title>
</cp:coreProperties>
</file>