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Приложение № 5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6.05.2019 № 13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4.2019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58"/>
        <w:gridCol w:w="4394"/>
        <w:gridCol w:w="1701"/>
        <w:gridCol w:w="156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4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51,7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3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953,7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928,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62,4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21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31,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1,4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8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834478,75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1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4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19-05-28T01:23:00Z</dcterms:modified>
  <cp:revision>89</cp:revision>
  <dc:subject/>
  <dc:title>Отчет о выполнении</dc:title>
</cp:coreProperties>
</file>