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6.05.2019                                            с. Имек                                                        № 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кского сельсовета з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квартал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остановление № 54 от 30.04.2019 г. по отчету об исполнении бюджета Имекского сельсовета за 1 квартал 2019 года, предоставленный централизованной бухгалтерией администрации Имекского сельсовета и отметив, что доходная часть исполнена на 24,02 %, при плане на 2019 год 13035,7 тыс. рублей, фактическое исполнение за 1 квартал 2019 г. составило 3130,8 тыс. рублей. В том числе собственные доходы исполнены на 20,09 %, при плане 2504,3 тыс. рублей  за 1 квартал 2019 года поступило 505,2 тыс. рублей. Финансовой помощи из бюджета Администрации Таштыпский район поступило 2617,7 тыс. рублей при плане 10521,4 тыс. рублей, выполнение составило 24,88 % (приложение по форме 0503164). 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исполнена на 23,49 %, при плане на 2019 год 13287,1 тыс. рублей, фактическое исполнение составило 3121,4 тыс. рублей. Остаток денежных средств на расчетном счете на 01.04.2019 г. составил 13722,31 рубля. На основании выше изложенного, в соответствии с п. 1 ч. 1 ст. 44 Устава муниципального образования Имекский сельсовет, п/п 2 п. 1 ст. 4 Положения о бюджетном процессе Имекского сельсовета, постановления главы Имекского сельсовета «Об исполнении бюджета Имекского сельсовета за 1 квартал 2019 года» от 30.04.2018 г. № 54 Совет депутатов Имекского сельсовета 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об исполнении бюджета Имекского сельсовета за 1 квартал 2019 года  по доходам в сумме 3130,8 тыс. рублей, в том числе по собственным доходам в сумме 505,2 тыс. рублей, по расходам в сумме 3121,4 тыс. рублей, остатком денежных средств на расчетном счете на 01.04.2019 г. в сумме 13722,31 рубля принять к сведению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>2. Утвердить исполнение бюджета Имекского сельсовета за 1 квартал 2019 года:</w:t>
      </w:r>
    </w:p>
    <w:p>
      <w:pPr>
        <w:pStyle w:val="Normal"/>
        <w:ind w:left="504" w:hanging="0"/>
        <w:jc w:val="both"/>
        <w:rPr/>
      </w:pPr>
      <w:r>
        <w:rPr>
          <w:sz w:val="26"/>
          <w:szCs w:val="26"/>
        </w:rPr>
        <w:t>- по доходам согласно приложению по форме 0503317 раздел 1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расходов в соответствии с разделами, подразделами, целевыми статьями и видами расходов, функциональной классификации расходов бюджетов Российской Федерации согласно приложению по форме 0503317 раздел 2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в соответствии с ведомственной структурой расходов согласно приложению по форме 0503128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ринять к сведению показатели финансово – хозяйственной деятельности согласно приложению по форме 0503387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выполнению муниципальных программ согласно приложению 5, 6 к настоящему решению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>3.  Пояснительная записка к отчету об исполнении Имекского сельсовета за 1 квартал 2019 года прилагается к настоящему решению, приложение №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Настоящее решение подлежит обнародованию (опублик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Имекского сельсовета                                                      А.М. Тодояк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7:00Z</dcterms:created>
  <dc:creator>1</dc:creator>
  <dc:description/>
  <cp:keywords/>
  <dc:language>en-US</dc:language>
  <cp:lastModifiedBy>Пользователь</cp:lastModifiedBy>
  <cp:lastPrinted>2019-05-28T14:21:00Z</cp:lastPrinted>
  <dcterms:modified xsi:type="dcterms:W3CDTF">2019-05-28T07:22:00Z</dcterms:modified>
  <cp:revision>6</cp:revision>
  <dc:subject/>
  <dc:title>Российская Федерация</dc:title>
</cp:coreProperties>
</file>