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06.05.2019 г № 11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из бюджета Администрации Имекского сельсовета за счет средств, полученных из вышестоящего (республиканского, районного) бюджета по состоянию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01.01.2019 года</w:t>
      </w:r>
    </w:p>
    <w:p>
      <w:pPr>
        <w:pStyle w:val="Normal"/>
        <w:ind w:left="2928" w:firstLine="4860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536"/>
        <w:gridCol w:w="1418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0179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Глава Имек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73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У179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Б079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работникам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Г079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работникам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Г179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работника централизованной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40712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- организация торговых точ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1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Б0732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"Программа поддержки и развития систем коммунального комплекса в муниципальных образованиях Республики Хакасия"- ремонт системы водоснабжения села Имек Таштыпского района Республики Хака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Г0733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спубликанская подпрограмма "Устойчивое развитие сельских территорий 2013-2020годы - развитие сети учреждений культурно-досугового типа, в том числе разработка проектно-сметной документации строительства СДК в селе Имек Таштыпского района Республики Хака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01702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47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Б079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гашению кредиторской задолженности бюджетных учреждений» - 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Б079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гашению кредиторской задолженности бюджетных учреждений» - 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Б079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гашению кредиторской задолженности бюджетных учреждений» - 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Г079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гашению кредиторской задолженности бюджетных учреждений» - учрежд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Ж079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роведению мероприятий в области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65495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347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исполнения программных расходов бюджета на 2018 год в процентном отнош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1</w:t>
            </w:r>
          </w:p>
        </w:tc>
      </w:tr>
    </w:tbl>
    <w:p>
      <w:pPr>
        <w:pStyle w:val="Normal"/>
        <w:ind w:firstLine="48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37:00Z</dcterms:created>
  <dc:creator>INF</dc:creator>
  <dc:description/>
  <cp:keywords/>
  <dc:language>en-US</dc:language>
  <cp:lastModifiedBy>Пользователь</cp:lastModifiedBy>
  <cp:lastPrinted>2014-12-04T09:38:00Z</cp:lastPrinted>
  <dcterms:modified xsi:type="dcterms:W3CDTF">2019-05-17T10:45:00Z</dcterms:modified>
  <cp:revision>55</cp:revision>
  <dc:subject/>
  <dc:title>Отчет о выполнении</dc:title>
</cp:coreProperties>
</file>