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4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5</w:t>
      </w:r>
    </w:p>
    <w:p>
      <w:pPr>
        <w:pStyle w:val="Normal"/>
        <w:ind w:right="114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ind w:right="114" w:hanging="0"/>
        <w:jc w:val="right"/>
        <w:rPr>
          <w:sz w:val="26"/>
          <w:szCs w:val="26"/>
        </w:rPr>
      </w:pPr>
      <w:r>
        <w:rPr>
          <w:sz w:val="26"/>
          <w:szCs w:val="26"/>
        </w:rPr>
        <w:t>Имекского сельсовета</w:t>
      </w:r>
    </w:p>
    <w:p>
      <w:pPr>
        <w:pStyle w:val="Normal"/>
        <w:ind w:right="114" w:hanging="0"/>
        <w:jc w:val="right"/>
        <w:rPr>
          <w:sz w:val="26"/>
          <w:szCs w:val="26"/>
        </w:rPr>
      </w:pPr>
      <w:r>
        <w:rPr>
          <w:sz w:val="26"/>
          <w:szCs w:val="26"/>
        </w:rPr>
        <w:t>от 06.05.2019 г № 11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чет о выполнении 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грамм, предусмотренных к финансированию 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з бюджета Администрации Имекского сельсовета по состоянию </w:t>
      </w:r>
    </w:p>
    <w:p>
      <w:pPr>
        <w:pStyle w:val="Normal"/>
        <w:ind w:right="114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на 01.01.2019 года</w:t>
      </w:r>
    </w:p>
    <w:p>
      <w:pPr>
        <w:pStyle w:val="Normal"/>
        <w:ind w:left="2928" w:firstLine="4860"/>
        <w:jc w:val="right"/>
        <w:rPr/>
      </w:pPr>
      <w:r>
        <w:rPr/>
        <w:t>(рублей)</w:t>
      </w:r>
    </w:p>
    <w:tbl>
      <w:tblPr>
        <w:tblW w:w="9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733"/>
        <w:gridCol w:w="4035"/>
        <w:gridCol w:w="1775"/>
        <w:gridCol w:w="1774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сумма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0601</w:t>
            </w:r>
            <w:r>
              <w:rPr>
                <w:sz w:val="26"/>
                <w:szCs w:val="26"/>
                <w:lang w:val="en-US"/>
              </w:rPr>
              <w:t>S912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птимизация и повышение эффективности бюджетных расходов в области обеспечения деятельности органов власти Имекского сельсовета – Глав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У10150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Оптимизация и повышение эффективности бюджетных расходов на содержание муниципальных учреждений Имекского сельсовета в 2017-2019 годы» - центральный аппара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7201</w:t>
            </w:r>
            <w:r>
              <w:rPr>
                <w:sz w:val="26"/>
                <w:szCs w:val="26"/>
              </w:rPr>
              <w:t>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230716,8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06У1</w:t>
            </w:r>
            <w:r>
              <w:rPr>
                <w:sz w:val="26"/>
                <w:szCs w:val="26"/>
                <w:lang w:val="en-US"/>
              </w:rPr>
              <w:t>S912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Оптимизация и повышение эффективности бюджетных расходов на содержание муниципальных учреждений Имекского сельсовета в 2017-2019 годы» - центральный аппара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300000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Защита населения и территорий от чрезвычайных ситуаций, обеспечение пожарной безопасности и безопасности людей на водных объектах на территории Имекского сельсовета на 2017 – 2019 годы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600080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Развитие дорожного хозяйства на территории Имекского сельсовета в 2017 -2019 годы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55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3795,5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И00000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Регулирование земельных и имущественных отношений по Имекскому сельсовету на 2017 – 2019 годы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400000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а «Сохранение и развитие малых  и отдаленных сёл Республики Хакасия на 2018-2019 г»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8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8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Б00000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Развитие жилищно – коммунального хозяйства Имекского сельсовета на 2017 – 2019 годы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77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9503,8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6Б0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913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грамма «Субсидии на софинансирование расходных обязательств по погашению кредиторской задолженности бюджетных учреждений» - коммунальное хозяйств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2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1</w:t>
            </w:r>
            <w:r>
              <w:rPr>
                <w:sz w:val="26"/>
                <w:szCs w:val="26"/>
              </w:rPr>
              <w:t>62,76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Б0S913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грамма «Субсидии на софинансирование расходных обязательств по погашению кредиторской задолженности бюджетных учреждений» - благоустройств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00.5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06Б0</w:t>
            </w:r>
            <w:r>
              <w:rPr>
                <w:sz w:val="26"/>
                <w:szCs w:val="26"/>
                <w:lang w:val="en-US"/>
              </w:rPr>
              <w:t>S912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Субсидии на софинансирование расходных обязательств по повышению заработной платы работникам бюджетных учреждений» - другие вопросы в области жилищно-коммунального хозяйств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Б0S913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грамма «Субсидии на софинансирование расходных обязательств по погашению кредиторской задолженности бюджетных учреждений» - другие вопросы в области жилищно-коммунального хозяйств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03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0232.9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Б00090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Программа «Программа комплексного развития систем коммунальной инфраструктуры Имекского сельсовета на 2017-2021 годы» - местный бюджет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0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6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Г00000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Развитие культурного потенциала и поддержка народного творчества Имекского поселения на 2017 – 2019 годы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6555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1844,6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06Г</w:t>
            </w:r>
            <w:r>
              <w:rPr>
                <w:sz w:val="26"/>
                <w:szCs w:val="26"/>
                <w:lang w:val="en-US"/>
              </w:rPr>
              <w:t>0S913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Субсидии на софинансирование расходных обязательств по погашению кредиторской задолженности бюджетных учреждений» - учреждения культуры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9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803.5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06Г0</w:t>
            </w:r>
            <w:r>
              <w:rPr>
                <w:sz w:val="26"/>
                <w:szCs w:val="26"/>
                <w:lang w:val="en-US"/>
              </w:rPr>
              <w:t>S912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Субсидии на софинансирование расходных обязательств по повышению заработной платы бюджетных учреждений» - учреждения культуры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Г00090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а «Устойчивое развитие сельских территорий – укрепление материально-технической базы муниципальных учреждений культурно-досуговой деятельности Имекского сельсовета в 2017-2019 годы» 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5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5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Г14529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«Оптимизация и повышение эффективности бюджетных расходов в области обеспечения деятельности подведомственных учреждений Имекского сельсовета – Централизованной бухгалтерии в 2017 – 2019 годы»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37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3658,5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Г1</w:t>
            </w:r>
            <w:r>
              <w:rPr>
                <w:sz w:val="26"/>
                <w:szCs w:val="26"/>
                <w:lang w:val="en-US"/>
              </w:rPr>
              <w:t>S912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«Оптимизация и повышение эффективности бюджетных расходов в области обеспечения деятельности подведомственных учреждений Имекского сельсовета – Централизованной бухгалтерии в 2017 – 2019 годы»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2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020000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Развитие мер социальной поддержки отдельных категорий граждан по Имекскому сельсовету на 2017 – 2019 годы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8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169,8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Ж00000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Развитие физической культуры и спорта на территории Имекского сельсовета на 2017 -2019 годы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61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166,4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1067570</w: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14620,3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в %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3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4:34:00Z</dcterms:created>
  <dc:creator>INF</dc:creator>
  <dc:description/>
  <cp:keywords/>
  <dc:language>en-US</dc:language>
  <cp:lastModifiedBy>Пользователь</cp:lastModifiedBy>
  <cp:lastPrinted>2015-12-03T09:34:00Z</cp:lastPrinted>
  <dcterms:modified xsi:type="dcterms:W3CDTF">2019-05-17T10:43:00Z</dcterms:modified>
  <cp:revision>83</cp:revision>
  <dc:subject/>
  <dc:title>Отчет о выполнении</dc:title>
</cp:coreProperties>
</file>