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06.05.2019 г. № 1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9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6,1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06.05.2019 г. № 1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9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608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8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3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2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0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5001 1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5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7 05030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8 0500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44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44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28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9-05-13T03:11:00Z</dcterms:modified>
  <cp:revision>11</cp:revision>
  <dc:subject/>
  <dc:title>Российская Федерация</dc:title>
</cp:coreProperties>
</file>