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аштып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Имек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6.05. 2019 г.                                         с. Имек                                                     № 1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 внесении изменений в решение Совета</w:t>
      </w:r>
    </w:p>
    <w:p>
      <w:pPr>
        <w:pStyle w:val="Normal"/>
        <w:rPr/>
      </w:pPr>
      <w:r>
        <w:rPr>
          <w:b/>
          <w:sz w:val="26"/>
          <w:szCs w:val="26"/>
        </w:rPr>
        <w:t>депутатов  Имекского сельсовета от 28.12.2018 г.</w:t>
      </w:r>
    </w:p>
    <w:p>
      <w:pPr>
        <w:pStyle w:val="Normal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55 «О бюджете Имекского сельсов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9 год и плановый период 2020 - 2021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Бюджетным кодексом Российской Федерации, в соответствии с п.4 ч 1 ст. 29 Устава муниципального образования Имекский сельсовет Совет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sz w:val="26"/>
          <w:szCs w:val="26"/>
        </w:rPr>
        <w:t>Внести в решение Совета депутатов Имекского сельсовета от 28.12.2018 г. № 55 «О бюджете Имекского сельсовета на 2019 год и плановый период 2020 – 2021 годов» следующие изменения, связанные с увеличением доходной части бюджета и распределением объёма расходов местного бюджета, а также с их перераспределением по разделам, подразделам, целевым статьям и видам расходов бюджетной классификации Российской Федерации, предусмотренных к финансированию из бюджета Имекского сельсовета в 2019 году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1, пункт 1, подпункт 1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>общий объём доходов местного бюджета в сумме 13144,7 тыс. рубл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1, пункт 1, подпункт 2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>общий объём расходов местного бюджета в сумме 13396,1 тыс. рубл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1, пункт 5, подпункт 2 внести изменение и изложить в следующей редакции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6"/>
          <w:szCs w:val="26"/>
        </w:rPr>
        <w:t xml:space="preserve">верхний предел муниципального внутреннего долга Имекского сельсовета на 1 января 2020 года в сумме 1304,1 тыс. рублей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предельный объём муниципального внутреннего долга Имекского сельсовета на 2020 год в сумме 1238,9 тыс. рубле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татью 2, пункт 2, подпункт 1 внести изменение и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на 2019 год согласно приложению 2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2, пункт 3, подпункт 1 внести изменение и изложить в следующей редакции:</w:t>
      </w:r>
    </w:p>
    <w:p>
      <w:pPr>
        <w:pStyle w:val="Normal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  <w:t>на 2019 год согласно приложению 2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2, пункт 4, подпункт 1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 xml:space="preserve">на 2019 год согласно приложению 2 к настоящему решению;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атью 4, пункт 1, подпункт 1 внести изменение и изложить в следующей редакции: 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 xml:space="preserve">на 2019 год в сумме 285,3 тыс. рублей;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4, пункт 2, подпункт 1 внести изменение и изложить в       следующей редакции:</w:t>
      </w:r>
    </w:p>
    <w:p>
      <w:pPr>
        <w:pStyle w:val="Normal"/>
        <w:ind w:left="1065" w:hanging="0"/>
        <w:jc w:val="both"/>
        <w:rPr/>
      </w:pPr>
      <w:r>
        <w:rPr>
          <w:sz w:val="26"/>
          <w:szCs w:val="26"/>
        </w:rPr>
        <w:t>на 2019 год согласно приложению 3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4, пункт 3, подпункт 1 внести изменение и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на 2019 год согласно приложению 4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4, пункт 4, подпункт 1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 xml:space="preserve">на 2019 год согласно приложению 5 к настоящему решению; 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4, пункт 5, подпункт 1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на 2019 год в соответствии с приложениями 6 и 7 к настоящему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В статье 5 пункт 1 подпункт 1 изменить на следующее содержание:</w:t>
      </w:r>
    </w:p>
    <w:p>
      <w:pPr>
        <w:pStyle w:val="Normal"/>
        <w:widowControl w:val="false"/>
        <w:autoSpaceDE w:val="false"/>
        <w:ind w:left="1069" w:hanging="0"/>
        <w:jc w:val="both"/>
        <w:rPr/>
      </w:pPr>
      <w:r>
        <w:rPr>
          <w:sz w:val="26"/>
          <w:szCs w:val="26"/>
        </w:rPr>
        <w:t>На 2019 год в сумме 1448,5 тыс. рублей в соответствии с приложениями 3 и 4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В статье 8 пункт 1 объём безвозмездных поступлений в сумме 10470,7 тыс. рублей изменить на 10536,4 тыс. рубл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татье 8 пункт 1 подпункт 2 субвенции из районного фонда компенсаций муниципального образования Таштыпский район в сумме 333 тыс. рублей изменить на 383,7 тыс. рублей дополнив расшифровку в скобках текстом следующего содержания - на осуществление полномочий по оплате жилищно-коммунальных услуг отдельным категориям граждан – 50,7 тыс. рубл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атью 8 пункт 1 дополнить подпунктом 3 следующего содержания: </w:t>
      </w:r>
    </w:p>
    <w:p>
      <w:pPr>
        <w:pStyle w:val="Normal"/>
        <w:widowControl w:val="false"/>
        <w:autoSpaceDE w:val="false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очие безвозмездные поступления в бюджеты сельских поселений в сумме 15 тыс. рублей;</w:t>
      </w:r>
    </w:p>
    <w:p>
      <w:pPr>
        <w:pStyle w:val="Normal"/>
        <w:widowControl w:val="false"/>
        <w:autoSpaceDE w:val="false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В статье 8 пункт 4 в составе расходов местного бюджета объём безвозмездных поступлений бюджету Имекского сельсовета на 2019 г в сумме 10470,7 тыс. рублей изменить на 10536,4 тыс. рублей.     </w:t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     Контроль за исполнением настоящего решения возложить на комисс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по бюджету, финансам и экономической политике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Имекского сельсовета                                                        А.М. Тодоя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55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3:28:00Z</dcterms:created>
  <dc:creator>asus</dc:creator>
  <dc:description/>
  <cp:keywords/>
  <dc:language>en-US</dc:language>
  <cp:lastModifiedBy>Пользователь</cp:lastModifiedBy>
  <cp:lastPrinted>2013-12-12T15:37:00Z</cp:lastPrinted>
  <dcterms:modified xsi:type="dcterms:W3CDTF">2019-05-13T03:08:00Z</dcterms:modified>
  <cp:revision>11</cp:revision>
  <dc:subject/>
  <dc:title>Российская Федерация</dc:title>
</cp:coreProperties>
</file>