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9.10.2018 г. № 4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Программа комплексного развития систем коммунальной инфраструктуры Имекского сельсовета на 2017-2021 годы» - местный бюдже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4,5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9.10.2018 г. № 4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709"/>
        <w:gridCol w:w="1134"/>
      </w:tblGrid>
      <w:tr>
        <w:trPr>
          <w:trHeight w:val="60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Глава Имек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5601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У1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1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- организация торговых точ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грамма поддержки и развития систем коммунального комплекса в муниципальных образованиях Республики Хакасия"- ремонт системы водоснабжения села Имек Таштыпского района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одпрограмма "Устойчивое развитие сельских территорий 2013-2020годы - развитие сети учреждений культурно-досугового типа, в том числе разработка проектно-сметной документации строительства СДК в селе Имек Таштыпского района Республики Хака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42,4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,5</w:t>
            </w:r>
          </w:p>
        </w:tc>
      </w:tr>
      <w:tr>
        <w:trPr>
          <w:trHeight w:val="5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Г07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665,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12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10-27T05:10:00Z</dcterms:modified>
  <cp:revision>46</cp:revision>
  <dc:subject/>
  <dc:title>Российская Федерация</dc:title>
</cp:coreProperties>
</file>