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10.2018 г.                                         с. Имек                                                     № 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8.12.2017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0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плановый период 2019 -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8.12.2017 г. № 60 «О бюджете Имекского сельсовета на 2018 год и плановый период 2019 – 2020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8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4860,3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5130,8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9 года в сумме 1551,2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9 год в сумме 1473,6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1, подпункт 1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в сумме 213,2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татью 4 дополнить пунктом 7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Утвердить объём бюджетных ассигнований на исполнение социального обеспечения населения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в сумме 52,1 тыс. рубле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на 2018 год согласно приложению 3 к настоящему решению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оответствии с приложениями 6 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5 пункт 1 подпункт 1 изменить на следующее содержание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На 2018 год в сумме 1195,5 тыс. рублей в соответствии с приложениями 3 и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8 пункт 1 объём безвозмездных поступлений в сумме 8298 тыс. рублей изменить на 11757,9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атье 8 пункт 4 в составе расходов местного бюджета объём безвозмездных поступлений бюджету Имекского сельсовета на 2018 г в сумме 8298 тыс. рублей изменить на 11757,9 тыс. рублей. 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11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8-10-29T01:41:00Z</dcterms:modified>
  <cp:revision>6</cp:revision>
  <dc:subject/>
  <dc:title>Российская Федерация</dc:title>
</cp:coreProperties>
</file>