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аштып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Имек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9.06. 2018 г.                                           с. Имек                                                     № 2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О внесении изменений в решение Совета</w:t>
      </w:r>
    </w:p>
    <w:p>
      <w:pPr>
        <w:pStyle w:val="Normal"/>
        <w:rPr/>
      </w:pPr>
      <w:r>
        <w:rPr>
          <w:b/>
          <w:sz w:val="26"/>
          <w:szCs w:val="26"/>
        </w:rPr>
        <w:t>депутатов  Имекского сельсовета от 28.12.2017 г.</w:t>
      </w:r>
    </w:p>
    <w:p>
      <w:pPr>
        <w:pStyle w:val="Normal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60 «О бюджете Имекского сельсов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8 год и плановый период 2019 - 2020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Бюджетным кодексом Российской Федерации, в соответствии с п.4 ч 1 ст. 29 Устава муниципального образования Имекский сельсовет 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sz w:val="26"/>
          <w:szCs w:val="26"/>
        </w:rPr>
        <w:t>Внести в решение Совета депутатов Имекского сельсовета от 28.12.2017 г. № 60 «О бюджете Имекского сельсовета на 2018 год и плановый период 2019 – 2020 годов» следующие изменения, связанные с увеличением доходной части бюджета и распределением объёма расходов местного бюджета, а также с их перераспределением по разделам, подразделам, целевым статьям и видам расходов бюджетной классификации Российской Федерации, предусмотренных к финансированию из бюджета Имекского сельсовета в 2018 году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1, пункт 1, подпункт 1 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>общий объём доходов местного бюджета в сумме 11400,4 тыс. рубле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1, пункт 1, подпункт 2 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>общий объём расходов местного бюджета в сумме 11670,9 тыс. рубле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1, пункт 5, подпункт 2 внести изменение и изложить в следующей редакции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 w:val="26"/>
          <w:szCs w:val="26"/>
        </w:rPr>
        <w:t xml:space="preserve">верхний предел муниципального внутреннего долга Имекского сельсовета на 1 января 2019 года в сумме 1551,2 тыс. рублей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предельный объём муниципального внутреннего долга Имекского сельсовета на 2019 год в сумме 1473,6 тыс. рубле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татью 2, пункт 2, подпункт 1 внести изменение и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на 2018 год согласно приложению 2 к настоящему решен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2, пункт 3, подпункт 1 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>на 2018 год согласно приложению 2 к настоящему решен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2, пункт 4, подпункт 1 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 xml:space="preserve">на 2018 год согласно приложению 2 к настоящему решению;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атью 4, пункт 1, подпункт 1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>на 2018 год в сумме 184 тыс.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Статью 4 дополнить пунктом 7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>Утвердить объём бюджетных ассигнований на исполнение социального обеспечения населения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>на 2018 год в сумме 42,8 тыс.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В статью 4, пункт 2, подпункт 1 внести изменение и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на 2018 год согласно приложению 3 к настоящему решению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4, пункт 3, подпункт 1 внести изменение и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на 2018 год согласно приложению 4 к настоящему решен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4, пункт 4, подпункт 1 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 xml:space="preserve">на 2018 год согласно приложению 5 к настоящему решению;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4, пункт 5, подпункт 1 изложить в следующей редакции:</w:t>
      </w:r>
    </w:p>
    <w:p>
      <w:pPr>
        <w:pStyle w:val="Normal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еречень программ предусмотренных к финансированию из местного бюджета: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 2018 год в соответствии с приложениями 6 и 7 к настоящему решен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В статье 5 пункт 1 подпункт 1 изменить на следующее содержание:</w:t>
      </w:r>
    </w:p>
    <w:p>
      <w:pPr>
        <w:pStyle w:val="Normal"/>
        <w:widowControl w:val="false"/>
        <w:autoSpaceDE w:val="false"/>
        <w:ind w:left="1069" w:hanging="0"/>
        <w:jc w:val="both"/>
        <w:rPr/>
      </w:pPr>
      <w:r>
        <w:rPr>
          <w:sz w:val="26"/>
          <w:szCs w:val="26"/>
        </w:rPr>
        <w:t>На 2018 год в сумме 1195,5 тыс. рублей в соответствии с приложениями 3 и 4 к настоящему решен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В статье 8 пункт 1 объём безвозмездных поступлений в сумме 6739,6 изменить на 8298 тыс. рубле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татье 8 пункт 4 в составе расходов местного бюджета объём безвозмездных поступлений бюджету Имекского сельсовета на 2018 г в сумме 6739,6 тыс. рублей изменить на 8298 тыс. рублей.     </w:t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     Контроль за исполнением настоящего решения возложить на комисс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по бюджету, финансам и экономической политике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стоящее решение вступает в силу со дня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Имекского сельсовета                                                        А.М. Тодоя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55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5:02:00Z</dcterms:created>
  <dc:creator>asus</dc:creator>
  <dc:description/>
  <cp:keywords/>
  <dc:language>en-US</dc:language>
  <cp:lastModifiedBy>Пользователь</cp:lastModifiedBy>
  <cp:lastPrinted>2013-12-12T15:37:00Z</cp:lastPrinted>
  <dcterms:modified xsi:type="dcterms:W3CDTF">2018-07-06T07:58:00Z</dcterms:modified>
  <cp:revision>9</cp:revision>
  <dc:subject/>
  <dc:title>Российская Федерация</dc:title>
</cp:coreProperties>
</file>