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/>
      </w:pPr>
      <w:r>
        <w:rPr>
          <w:sz w:val="26"/>
          <w:szCs w:val="26"/>
        </w:rPr>
        <w:t>Имекского сельсовета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от 29.06.2018 г. № 25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Имекского сельсовета и непрограммным направлениям деятельности) группам и подгруппам видов расходов классификации расходов местного бюджета на </w:t>
      </w:r>
    </w:p>
    <w:p>
      <w:pPr>
        <w:pStyle w:val="Normal"/>
        <w:ind w:right="114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2018 год</w:t>
      </w:r>
    </w:p>
    <w:p>
      <w:pPr>
        <w:pStyle w:val="Normal"/>
        <w:ind w:left="2928" w:firstLine="4860"/>
        <w:rPr/>
      </w:pP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1733"/>
        <w:gridCol w:w="851"/>
        <w:gridCol w:w="1701"/>
      </w:tblGrid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, т. руб.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Имекского сельсовета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3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9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азвитие мер социальной поддержки отдельных категорий граждан по Имекскому сельсовету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азвитие дорожного хозяйства на территории Имекского сельсовета в 2017 -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600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5,5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азвитие жилищно – коммунального хозяйства Имекского сельсовета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0,9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Долгосрочная программа «Программа комплексного развития систем коммунальной инфраструктуры Имекского сельсовета на 2017-2030 годы» - изготовление проектно-сметной документации (местный бюджет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азвитие культурного потенциала и поддержка народного творчества Имекского поселения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1,3</w:t>
            </w:r>
          </w:p>
        </w:tc>
      </w:tr>
      <w:tr>
        <w:trPr>
          <w:trHeight w:val="573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азвитие физической культуры и спорта на территории Имекского сельсовета на 2017 -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Ж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</w:tr>
      <w:tr>
        <w:trPr>
          <w:trHeight w:val="573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егулирование земельных и имущественных отношений по Имекскому сельсовету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И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573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а «Оптимизация и повышение эффективности бюджетных расходов на содержание муниципальных учреждений Имекского сельсовета в 2017-2019 годы»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У10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6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3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птимизация и повышение эффективности бюджетных расходов в области обеспечения деятельности подведомственных учреждений Имекского сельсовета – Централизованной бухгалтерии в 2017 – 2019 годы»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145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3</w:t>
            </w:r>
          </w:p>
        </w:tc>
      </w:tr>
      <w:tr>
        <w:trPr>
          <w:trHeight w:val="573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Доступная среда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8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573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Программа «Сохранение и развитие малых  и отдаленных сёл Республики Хакасия на 2018-2019 г»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4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, 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,8</w:t>
            </w:r>
          </w:p>
        </w:tc>
      </w:tr>
      <w:tr>
        <w:trPr>
          <w:trHeight w:val="573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Программа «Устойчивое развитие сельских территорий – укрепление материально-технической базы муниципальных учреждений культурно-досуговой деятельности Имекского сельсовета в 2017-2019 годы»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5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84,5</w:t>
            </w:r>
          </w:p>
        </w:tc>
      </w:tr>
    </w:tbl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от 29.06.2018 г. № 25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Имекского сельсовета и непрограммным направлениям деятельности) группам и подгруппам видов расходов классификации расходов местного бюджета за счет финансовых средств из республиканского бюджета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8 год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701"/>
        <w:gridCol w:w="709"/>
        <w:gridCol w:w="1240"/>
      </w:tblGrid>
      <w:tr>
        <w:trPr>
          <w:trHeight w:val="60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94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а «Сохранение и развитие малых  и отдаленных сёл Республики Хакасия на 2018-2019 г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4071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14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7</w:t>
            </w:r>
          </w:p>
        </w:tc>
      </w:tr>
      <w:tr>
        <w:trPr>
          <w:trHeight w:val="94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а «Сохранение и развитие малых  и отдаленных сёл Республики Хакасия на 2018-2019 г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407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3,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убликанская программа «Субсидии на софинансирование расходных обязательств по повышению заработной платы отдельным категориям работников бюджетной сферы – работникам культур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Г079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 программа «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017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программа "Программа поддержки и развития систем коммунального комплекса в муниципальных образованиях Республики Хакасия"- ремонт системы водоснабжения села Имек Таштыпского района Республики Хака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Б073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 подпрограмма "Устойчивое развитие сельских территорий 2013-2020годы - развитие сети учреждений культурно-досугового типа, в том числе разработка проектно-сметной документации строительства СДК в селе Имек Таштыпского района Республики Хакас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Г073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9,2</w:t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5:05:00Z</dcterms:created>
  <dc:creator>asus</dc:creator>
  <dc:description/>
  <cp:keywords/>
  <dc:language>en-US</dc:language>
  <cp:lastModifiedBy>Пользователь</cp:lastModifiedBy>
  <cp:lastPrinted>2017-12-28T14:23:00Z</cp:lastPrinted>
  <dcterms:modified xsi:type="dcterms:W3CDTF">2018-07-06T05:45:00Z</dcterms:modified>
  <cp:revision>14</cp:revision>
  <dc:subject/>
  <dc:title>Российская Федерация</dc:title>
</cp:coreProperties>
</file>