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9.06.2018 г. № 25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 бюджету Имекского сельсовета на 2018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9 – 2020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8 год и плановый период 2019 – 2020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0.12.2017 № 104-ЗРХ «О республиканском бюджете Республике Хакасия на 2018 год и на плановый период 2019  и 2020 годов» (с изменениями и дополнениями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8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8 год осуществлялось с учетом поступлений доходов в бюджет Имекского сельсовета за 2014 год и текущий период 2017 года. Собственные доходы бюджета Имекского сельсовета в 2018 году после внесения изменений должны составить 3102,4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2990,5 тыс. рублей, что составит 96,39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8 год, запланирован в сумме 8298 тыс. руб., в том числе дотация бюджетам поселений на выравнивание бюджетной обеспеченности – 4900,4 тыс. руб., дотация бюджетам сельских поселений на поддержку мер по обеспечению сбалансированности бюджетов – 758,6 тыс. рублей, прочие субсидии бюджетам сельских поселений -2376,4 тыс. рублей, субвенция бюджетам бюджетной системы Российской Федерации – 251,2 тыс. рублей и прочие безвозмездные поступления в бюджеты сельских поселений – 11,4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налоговых и неналоговых доходов (приложение по форме КДФ 0531457 к № 60 от 27.12.2017 г.).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сельских поселений на поддержку мер по обеспечению сбалансированности бюджетов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я бюджетам бюджетной системы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8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8 год составляет 11670,9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Администрации Имекского сельсовета предусматривает непрограмные расходы в сумме 767,2 тыс. рублей и расходы на выполнение муниципальных программ за счет средств местного и республиканского бюджета в сумме 10903,7 тыс. рублей (93,43 % от расходной части бюдже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8 год составляет 15,47 % в сумме 1805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525,5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246,6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8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8 год в сумме 208,4 тыс. рублей. Доля расходов на национальную оборону от общих расходов муниципального образования Имекский сельсовет составляет 1,79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8 год сформированы в сумме 39,9 тыс. рублей или 0,34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39,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8 году предусмотрены в сумме 1236,5 тыс. рублей или 10,60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195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 – 11 тыс. рублей; иные бюджетные ассигнования – 30,тыс.рублей) 4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8 году Имекского сельсовета составляет 3636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1,1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1049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56,3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31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в соответствии с муниципальным заданием. Муниципальными заданиями определены расходы на организацию уличного освещения, на содержание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также расходы на организацию благоустройства, электра -, тепло -, газа - и водоснабжения населения, содержание кладбищ, памятников, аллей, оказание услуг по содержанию учреждений Имекского сельсовета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8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4383 тыс. рублей. Доля расходов на культуру, кинематографию от общих расходов муниципального образования Имекский сельсовет составляет 37,55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3500 тыс. рублей, в том числе программные расходы местного бюджета – 1304,2 тыс. рублей (в том числе на субсидии бюджетному учреждению БУК «КДЦИ» на выполнение муниципального задания – 1299,4 тыс. руб.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883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8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229,8 тыс. рублей, доля расходов на социальные нужды составляет 1,97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8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социальное обеспечение и другие выплаты населению – 42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социальной политики – 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31 тыс. рублей или 1,12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5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8-07-06T05:47:00Z</dcterms:modified>
  <cp:revision>13</cp:revision>
  <dc:subject/>
  <dc:title>ПОЯСНИТЕЛЬНАЯ ЗАПИСКА</dc:title>
</cp:coreProperties>
</file>