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6.04.2018 № 14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выполнении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, предусмотренных к финансированию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 бюджета Администрации Имекского сельсовета по состоянию 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>на 01.04.2018 года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928" w:firstLine="4860"/>
        <w:rPr/>
      </w:pPr>
      <w:r>
        <w:rPr>
          <w:sz w:val="26"/>
          <w:szCs w:val="26"/>
        </w:rPr>
        <w:t>(тыс. р</w:t>
      </w:r>
      <w:r>
        <w:rPr/>
        <w:t>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724"/>
        <w:gridCol w:w="4325"/>
        <w:gridCol w:w="1588"/>
        <w:gridCol w:w="1354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сумм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Оптимизация и повышение эффективности бюджетных расходов на содержание муниципальных учреждений Имекского сельсовета в 2017 – 2019 годы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46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 на 2017 – 2019 годы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держание и развитие дорожного хозяйства Имекского поселения в 2017 – 2019 годы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 на 2013 – 2017 годы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поселения на 2017 – 2019 годы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090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 на 2017 – 2019 годы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81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 – централизованной бухгалтерии в 2017 – 2019 годы»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83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2112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 на 2017 – 2019 годы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 на 2016-2019г.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Имекского сельсовета Таштыпского района на 2017-2019 гг» (торговля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200000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Энергосбережение и повышение эффективности в муниципальном образовании Имекского сельсовет на 2017 – 2020 гг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становл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90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Устойчивое развитие сельских территорий – укрепление материально-технической базы муниципальных учреждений культурно – досуговой деятельности Имекского сельсовета в 2017 – 2019годы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90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госрочная программа «Программа комплексного развития систем коммунальной инфраструктуры Имекского сельсовета на 2017-2030 годы» местный бюджет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80000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Доступная среда на 2017-2019 годы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5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,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исполнения программных расходов от расходов бюджета на 2018 год в процентном отношен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4</w:t>
            </w:r>
          </w:p>
        </w:tc>
      </w:tr>
    </w:tbl>
    <w:p>
      <w:pPr>
        <w:pStyle w:val="Normal"/>
        <w:ind w:firstLine="48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24:00Z</dcterms:created>
  <dc:creator>INF</dc:creator>
  <dc:description/>
  <cp:keywords/>
  <dc:language>en-US</dc:language>
  <cp:lastModifiedBy>Пользователь</cp:lastModifiedBy>
  <cp:lastPrinted>2015-12-03T09:34:00Z</cp:lastPrinted>
  <dcterms:modified xsi:type="dcterms:W3CDTF">2018-05-10T01:39:00Z</dcterms:modified>
  <cp:revision>4</cp:revision>
  <dc:subject/>
  <dc:title>Отчет о выполнении</dc:title>
</cp:coreProperties>
</file>