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4.2018 № 14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4.2018 года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06"/>
        <w:gridCol w:w="4177"/>
        <w:gridCol w:w="1854"/>
        <w:gridCol w:w="135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04071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7-2019 год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207152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а на 2017 – 2020 гг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исполнения программных расходов бюджета на 2018 год в процентном отношен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24:00Z</dcterms:created>
  <dc:creator>INF</dc:creator>
  <dc:description/>
  <cp:keywords/>
  <dc:language>en-US</dc:language>
  <cp:lastModifiedBy>Пользователь</cp:lastModifiedBy>
  <cp:lastPrinted>2018-05-10T08:41:00Z</cp:lastPrinted>
  <dcterms:modified xsi:type="dcterms:W3CDTF">2018-05-10T01:41:00Z</dcterms:modified>
  <cp:revision>5</cp:revision>
  <dc:subject/>
  <dc:title>Отчет о выполнении</dc:title>
</cp:coreProperties>
</file>