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16.04.2018 г. № 13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1.2018 года</w:t>
      </w:r>
    </w:p>
    <w:p>
      <w:pPr>
        <w:pStyle w:val="Normal"/>
        <w:ind w:left="2928" w:firstLine="4860"/>
        <w:rPr/>
      </w:pP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24"/>
        <w:gridCol w:w="3922"/>
        <w:gridCol w:w="1991"/>
        <w:gridCol w:w="135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Оптимизация и повышение эффективности бюджетных расходов на содержание муниципальных учреждений Имекского сельсовета в 2017 – 2019 годы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1715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держание и развитие дорожного хозяйства Имекского поселения в 2017 – 2019 годы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3 – 2017 годы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16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поселения на 2017 – 2019 годы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607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,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03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54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2112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6-2019г.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на 2017-2019 гг» кап. Строительство клуба в д. Харо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ффективности в муниципальном образовании Имекского сельсовет на 2017 – 2020 гг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становл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Устойчивое развитие сельских территорий – укрепление материально-технической базы муниципальных учреждений культурно – досуговой деятельности Имекского сельсовета в 2017 – 2019годы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становле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5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исполнения программных расходов от расходов бюджета на 2017 год в процентном отноше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3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36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18-05-08T02:47:00Z</dcterms:modified>
  <cp:revision>4</cp:revision>
  <dc:subject/>
  <dc:title>Отчет о выполнении</dc:title>
</cp:coreProperties>
</file>