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4.2018 г. № 13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1.2018 года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06"/>
        <w:gridCol w:w="4177"/>
        <w:gridCol w:w="1854"/>
        <w:gridCol w:w="135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04071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 (кап. Строительство клуба д. Харо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0471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 (дороги д. Харой и д. Печегол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207152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а на 2017 – 2020 гг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исполнения программных расходов бюджета на 2017 год в процентном отношен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9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37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8-05-08T02:47:00Z</dcterms:modified>
  <cp:revision>5</cp:revision>
  <dc:subject/>
  <dc:title>Отчет о выполнении</dc:title>
</cp:coreProperties>
</file>