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16.04.2018 г. № 12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8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4,3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16.04.2018 г. № 12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8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26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17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1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0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85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9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9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75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9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673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672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5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5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3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3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3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2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8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8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3525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0003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0003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2:39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8-05-07T10:16:00Z</dcterms:modified>
  <cp:revision>10</cp:revision>
  <dc:subject/>
  <dc:title>Российская Федерация</dc:title>
</cp:coreProperties>
</file>