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16.04.2018 г. № 12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 бюджету Имекского сельсовета на 2018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и плановый период 2019 – 2020 годов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8 год и плановый период 2019 – 2020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0.12.2017 № 104-ЗРХ «О республиканском бюджете Республике Хакасия на 2018 год и на плановый период 2019  и 2020 годов» (с изменениями и дополнениями)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8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8 год осуществлялось с учетом поступлений доходов в бюджет Имекского сельсовета за 2014 год и текущий период 2017 года. Собственные доходы бюджета Имекского сельсовета в 2018 году после внесения изменений должны составить 3264,8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3152,9 тыс. рублей, что составит 96,57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8 год, запланирован в сумме 6739 тыс. руб., в том числе дотация бюджетам поселений на выравнивание бюджетной обеспеченности – 4900,4 тыс. руб., дотация бюджетам сельских поселений на поддержку мер по обеспечению сбалансированности бюджетов – 758,6 тыс. рублей, прочие субсидии бюджетам сельских поселений - 836,4 тыс. рублей, субвенция бюджетам бюджетной системы Российской Федерации – 232,2 тыс. рублей и прочие безвозмездные поступления в бюджеты сельских поселений – 11,4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,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налоговых и неналоговых доходов (приложение по форме КДФ 0531457 к № 60 от 27.12.2017 г.).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сельских поселений на поддержку мер по обеспечению сбалансированности бюджетов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я бюджетам бюджетной системы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8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8 год составляет 10274,3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юджет Администрации Имекского сельсовета предусматривает непрограмные расходы в сумме 767,2 тыс. рублей и расходы на выполнение муниципальных программ за счет средств местного и республиканского бюджета в сумме 9507,1 тыс. рублей (92,53 % от расходной части бюджет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8 год составляет 17,57 % в сумме 1805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525,5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246,6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9 месяцев 2018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8 год в сумме 208,4 тыс. рублей. Доля расходов на национальную оборону от общих расходов муниципального образования Имекский сельсовет составляет 2,03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8 год сформированы в сумме 39,9 тыс. рублей или 0,39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39,9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8 году предусмотрены в сумме 1236,5 тыс. рублей или 12,03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1195,5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(проведение мероприятий по земельным и имущественным отношениям) 4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8 году Имекского сельсовета составляет 3105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30,23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518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156,3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31,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в соответствии с муниципальным заданием. Муниципальными заданиями определены расходы на организацию уличного освещения, на содержание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также расходы на организацию благоустройства, электра -, тепло -, газа - и водоснабжения населения, содержание кладбищ, памятников, аллей, оказание услуг по содержанию учреждений Имекского сельсовета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8 году предусматривает расходы на оплату труда на 9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3544,4 тыс. рублей. Доля расходов на культуру, кинематографию от общих расходов муниципального образования Имекский сельсовет составляет 34,5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1304,2 тыс. рублей, в том числе программные расходы местного бюджета – 1281,9 тыс. рублей (в том числе на субсидии бюджетному учреждению БУК «КДЦИ» на выполнение муниципального задания – 1304,2 тыс. руб.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883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8 году предусматривает расходы на оплату труд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202,8 тыс. рублей, доля расходов на социальные нужды составляет 1,97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76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циальное обеспечение и другие выплаты населению – 23,8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социальной политики – 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9 месяцев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31 тыс. рублей или 1,28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2:43:00Z</dcterms:created>
  <dc:creator>Imek</dc:creator>
  <dc:description/>
  <cp:keywords/>
  <dc:language>en-US</dc:language>
  <cp:lastModifiedBy>Пользователь</cp:lastModifiedBy>
  <cp:lastPrinted>2008-12-25T12:34:00Z</cp:lastPrinted>
  <dcterms:modified xsi:type="dcterms:W3CDTF">2018-05-07T09:23:00Z</dcterms:modified>
  <cp:revision>9</cp:revision>
  <dc:subject/>
  <dc:title>ПОЯСНИТЕЛЬНАЯ ЗАПИСКА</dc:title>
</cp:coreProperties>
</file>