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04. 2018 г.                                         с. Имек                                                     № 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8.12.2017 г.</w:t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0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плановый период 2019 -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 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Внести в решение Совета депутатов Имекского сельсовета от 28.12.2017 г. № 60 «О бюджете Имекского сельсовета на 2018 год и плановый период 2019 – 2020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8 году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«общий объём доходов местного бюджета в сумме 10003,8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10274,3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Имекского сельсовета на 1 января 2019 года в сумме 1632,4 тыс. рубл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едельный объём муниципального внутреннего долга Имекского сельсовета на 2019 год в сумме 1550,8 тыс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8 год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2, подпункт 1 внести изменение и изложить в       следующей редакции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на 2018 год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8 год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8 год согласно приложению 5 к настоящему решению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программ предусмотренных к финансированию из местного бюджета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оответствии с приложениями 6 и 7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5 пункт 1 подпункт 1 изменить на следующее содержание:</w:t>
      </w:r>
    </w:p>
    <w:p>
      <w:pPr>
        <w:pStyle w:val="Normal"/>
        <w:widowControl w:val="false"/>
        <w:autoSpaceDE w:val="false"/>
        <w:ind w:left="1069" w:hanging="0"/>
        <w:jc w:val="both"/>
        <w:rPr/>
      </w:pPr>
      <w:r>
        <w:rPr>
          <w:sz w:val="26"/>
          <w:szCs w:val="26"/>
        </w:rPr>
        <w:t>На 2018 год в сумме 1195,5 тыс. рублей в соответствии с приложениями 3 и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8 пункт 1 объём безвозмездных поступлений в сумме 5867,4 изменить на 6739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ье 8 пункт 1 подпункт 2 субвенции из районного фонда компенсаций муниципального образования Таштыпский район в сумме 208,4 тыс. рублей изменить на 232,2 тыс. рублей дополнив расшифровку в скобках текстом следующего содержания - на осуществление полномочий по оплате жилищно-коммунальных услуг отдельным категориям граждан – 23,8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тью 8 пункт 1 дополнить подпунктом 3 следующего содержания:</w:t>
      </w:r>
    </w:p>
    <w:p>
      <w:pPr>
        <w:pStyle w:val="Normal"/>
        <w:widowControl w:val="false"/>
        <w:autoSpaceDE w:val="false"/>
        <w:ind w:left="1069" w:hanging="0"/>
        <w:jc w:val="both"/>
        <w:rPr/>
      </w:pPr>
      <w:r>
        <w:rPr>
          <w:sz w:val="26"/>
          <w:szCs w:val="26"/>
        </w:rPr>
        <w:t>- прочие субсидии бюджетам сельских поселений в сумме 836,4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ю 8 пункт 1 дополнить подпунктом 4 следующего содержания: </w:t>
      </w:r>
    </w:p>
    <w:p>
      <w:pPr>
        <w:pStyle w:val="Normal"/>
        <w:widowControl w:val="false"/>
        <w:autoSpaceDE w:val="false"/>
        <w:ind w:left="1069" w:hanging="0"/>
        <w:jc w:val="both"/>
        <w:rPr/>
      </w:pPr>
      <w:r>
        <w:rPr>
          <w:sz w:val="26"/>
          <w:szCs w:val="26"/>
        </w:rPr>
        <w:t>- прочие безвозмездные поступления в бюджеты сельских поселений в сумме 11,4 тыс. рублей;</w:t>
      </w:r>
    </w:p>
    <w:p>
      <w:pPr>
        <w:pStyle w:val="Normal"/>
        <w:widowControl w:val="false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В статье 8 пункт 4 в составе расходов местного бюджета объём безвозмездных поступлений бюджету Имекского сельсовета на 2018 г в сумме 5867,4 тыс. рублей изменить на 6739 тыс. рублей.    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над исполнением 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Имекского сельсовета                                                        А.М. Тодоя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28:00Z</dcterms:created>
  <dc:creator>asus</dc:creator>
  <dc:description/>
  <cp:keywords/>
  <dc:language>en-US</dc:language>
  <cp:lastModifiedBy>Пользователь</cp:lastModifiedBy>
  <cp:lastPrinted>2018-05-10T17:46:00Z</cp:lastPrinted>
  <dcterms:modified xsi:type="dcterms:W3CDTF">2018-05-10T10:47:00Z</dcterms:modified>
  <cp:revision>9</cp:revision>
  <dc:subject/>
  <dc:title>Российская Федерация</dc:title>
</cp:coreProperties>
</file>