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/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16.04.2018 г. № 12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местного бюджета на </w:t>
      </w:r>
    </w:p>
    <w:p>
      <w:pPr>
        <w:pStyle w:val="Normal"/>
        <w:ind w:right="11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2018 год</w:t>
      </w:r>
    </w:p>
    <w:p>
      <w:pPr>
        <w:pStyle w:val="Normal"/>
        <w:ind w:left="2928" w:firstLine="4860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1733"/>
        <w:gridCol w:w="851"/>
        <w:gridCol w:w="1701"/>
      </w:tblGrid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 т. руб.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3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9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мер социальной поддержки отдельных категорий граждан по Имекскому сельсовету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дорожного хозяйства на территории Имекского сельсовета в 2017 -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600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5,5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жилищно – коммунального хозяйства Имекского сельсовета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0,9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госрочная программа «Программа комплексного развития систем коммунальной инфраструктуры Имекского сельсовета на 2017-2030 годы» -изготовление проектно-сметной документации (местный бюджет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культурного потенциала и поддержка народного творчества Имекского поселения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1,3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физической культуры и спорта на территории Имекского сельсовета на 2017 -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егулирование земельных и имущественных отношений по Имекскому сельсовету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И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Оптимизация и повышение эффективности бюджетных расходов на содержание муниципальных учреждений Имекского сельсовета в 2017-2019 годы»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У10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6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птимизация и повышение эффективности бюджетных расходов в области обеспечения деятельности подведомственных учреждений Имекского сельсовета – Централизованной бухгалтерии в 2017 – 2019 годы»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145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Доступная среда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8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Программа «Сохранение и развитие малых  и отдаленных сёл Республики Хакасия на 2018-2019 г»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4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, 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8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Устойчивое развитие сельских территорий – укрепление материально-технической базы муниципальных учреждений культурно-досуговой деятельности Имекского сельсовета в 2017-2019 годы»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,9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6,9</w:t>
            </w:r>
          </w:p>
        </w:tc>
      </w:tr>
    </w:tbl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16.04.2018 г. № 12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местного бюджета за счет финансовых средств из республиканского бюджет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 год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  <w:gridCol w:w="1733"/>
        <w:gridCol w:w="992"/>
        <w:gridCol w:w="1382"/>
      </w:tblGrid>
      <w:tr>
        <w:trPr>
          <w:trHeight w:val="608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949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Сохранение и развитие малых  и отдаленных сёл Республики Хакасия на 2018-2019 г»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4071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14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7</w:t>
            </w:r>
          </w:p>
        </w:tc>
      </w:tr>
      <w:tr>
        <w:trPr>
          <w:trHeight w:val="949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Сохранение и развитие малых  и отдаленных сёл Республики Хакасия на 2018-2019 г»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4071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,8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нская программа «Субсидии на софинансирование расходных обязательств по повышению заработной платы отдельным категориям работников бюджетной сферы – работникам культуры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Г079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9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рограмма «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017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,2</w:t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2:42:00Z</dcterms:created>
  <dc:creator>asus</dc:creator>
  <dc:description/>
  <cp:keywords/>
  <dc:language>en-US</dc:language>
  <cp:lastModifiedBy>Пользователь</cp:lastModifiedBy>
  <cp:lastPrinted>2017-12-28T14:23:00Z</cp:lastPrinted>
  <dcterms:modified xsi:type="dcterms:W3CDTF">2018-05-07T07:06:00Z</dcterms:modified>
  <cp:revision>15</cp:revision>
  <dc:subject/>
  <dc:title>Российская Федерация</dc:title>
</cp:coreProperties>
</file>