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0.11.2017 г. № 53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1.12.2016 № 115-ЗРХ  Закон Республики Хакасия «О республиканском бюджете на 2017 год и на плановый период 2018  и 2019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, 2015 и 2016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Собственные доходы бюджета Имекского сельсовета в 2017 году с учетом изменений запланированы в сумме 4092,1 тыс. рублей. Объем налоговых поступлений  4000,7 тыс. рублей, что составит 97,77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8792,8 тыс. руб., в том числе дотация бюджетам поселений на выравнивание бюджетной обеспеченности – 5659 тыс. руб., дотации бюджетам на поддержку мер по обеспечению сбалансированности бюджетов 71,1 тыс. руб., субвенция бюджетам бюджетной системы Российской Федерации – 187 тыс. рублей, субсидии бюджетам бюджетной системы РФ – 2853,7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(приложение по форме КДФ 0531457 к настоящему решению) её составляющих.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после внесения изменений составляет 13246,6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829,3 тыс. рублей и расходы на выполнение муниципальных программ 12417,3 тыс. руб. (93,74 % от расходной части бюджета), в том числе за счет средств местного бюджета в сумме 9563,6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15,4 % в сумме 203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8,9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396,7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186,3 тыс. рублей. Доля расходов на национальную оборону от общих расходов муниципального образования Имекский сельсовет составляет 1,41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27,2 тыс. рублей или 0,20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27,2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3257,7 тыс. рублей или 24,59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241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: проведение мероприятий по земельным и имущественным отношениям - 1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3037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22,93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456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20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, а также организацию работ по оказанию коммунальных услуг связанных с обслуживанием администрации Имекского сельсовета и БУК «КДЦИ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также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4387,1 тыс. рублей. Доля расходов на культуру, кинематографию от общих расходов муниципального образования Имекский сельсовет составляет 33,1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3428,7 тыс. рублей, в том числе программные расходы местного бюджета – 3428,7 тыс. рублей (из них на субсидии бюджетному учреждению БУК «КДЦИ» на выполнение муниципального задания – 1498,7 тыс. руб. и субсидия на иные цели 584,9 тыс. рублей – строительство клуба в с. Имек), субсидии на осуществление капитальных вложений – 794,5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958,4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8 тыс. рублей, доля расходов на социальные нужды составляет 1,46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акасия – 193,1 тыс. рублей. 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оциальное обеспечение и иные выплаты населению – 0,7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0,89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2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7-12-07T04:21:00Z</dcterms:modified>
  <cp:revision>6</cp:revision>
  <dc:subject/>
  <dc:title>ПОЯСНИТЕЛЬНАЯ ЗАПИСКА</dc:title>
</cp:coreProperties>
</file>