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0.11.2017 г. № 53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1733"/>
        <w:gridCol w:w="839"/>
        <w:gridCol w:w="1991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на территории Имекского сельсовета на 2017 - 2020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становлена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1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7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7,9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,2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 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,7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10, 240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4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Устойчивое развитие сельских территорий – укрепление материально-технической базы муниципальных учреждений культурно – досуговой деятельности Имекского сельсовета в 2017 – 2019 годы» местны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6Г000900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Республики Хакасия на 2017-2019 г. г.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3,6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31:00Z</dcterms:created>
  <dc:creator>asus</dc:creator>
  <dc:description/>
  <cp:keywords/>
  <dc:language>en-US</dc:language>
  <cp:lastModifiedBy>Пользователь</cp:lastModifiedBy>
  <cp:lastPrinted>2016-11-26T14:10:00Z</cp:lastPrinted>
  <dcterms:modified xsi:type="dcterms:W3CDTF">2017-12-07T03:48:00Z</dcterms:modified>
  <cp:revision>4</cp:revision>
  <dc:subject/>
  <dc:title>Российская Федерация</dc:title>
</cp:coreProperties>
</file>