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  <w:t>от 20.11.2017 г. № 53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17 году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860"/>
        <w:gridCol w:w="118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201100 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84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 01 05 0201100 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46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источников финансирования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46,6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  <w:t>от 20.11.2017 г. № 53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21"/>
        <w:ind w:right="-1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Доходы местного бюджета </w:t>
      </w:r>
      <w:r>
        <w:rPr>
          <w:b/>
          <w:bCs/>
          <w:color w:val="000000"/>
          <w:sz w:val="26"/>
          <w:szCs w:val="26"/>
        </w:rPr>
        <w:t>Имекского сельсовета на 2017 год</w:t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/>
      </w:pPr>
      <w:r>
        <w:rPr/>
        <w:t xml:space="preserve">                                               </w:t>
      </w:r>
      <w:r>
        <w:rPr/>
        <w:t>(тыс. рублей)</w:t>
      </w:r>
    </w:p>
    <w:tbl>
      <w:tblPr>
        <w:tblW w:w="14685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1"/>
        <w:gridCol w:w="5953"/>
        <w:gridCol w:w="1134"/>
        <w:gridCol w:w="4827"/>
      </w:tblGrid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8"/>
              </w:rPr>
              <w:t xml:space="preserve">Код бюджетной </w:t>
            </w:r>
            <w:r>
              <w:rPr>
                <w:color w:val="000000"/>
                <w:spacing w:val="-7"/>
              </w:rPr>
              <w:t>классификации Российской Федер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умма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0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0" w:leader="none"/>
              </w:tabs>
              <w:autoSpaceDE w:val="false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  <w:t>4092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1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0"/>
              </w:rPr>
              <w:t>НАЛОГИ НА ПРИБЫЛЬ, ДОХОДЫ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1424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0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396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1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10 01 0000 110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2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32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2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667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</w:t>
            </w:r>
            <w:r>
              <w:rPr>
                <w:color w:val="000000"/>
                <w:spacing w:val="2"/>
              </w:rPr>
              <w:t>полученных физическими лицами в соответствии со статьёй 228 Налогового 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5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1 0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741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41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92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Доходы от уплаты акцизов на моторные масла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9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5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225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6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-86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5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3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5 03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05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821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30 10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6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13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1 06 0603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58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>1 06 0603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8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>1 06 0604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1 06 0604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1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b/>
                <w:color w:val="000000"/>
                <w:spacing w:val="3"/>
              </w:rPr>
              <w:t>1 1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5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7"/>
              </w:rPr>
              <w:t xml:space="preserve"> </w:t>
            </w:r>
            <w:r>
              <w:rPr>
                <w:b/>
                <w:color w:val="000000"/>
                <w:spacing w:val="-7"/>
              </w:rPr>
              <w:t>2 00 00000 00 0000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pacing w:val="12"/>
              </w:rPr>
              <w:t>БЕЗВОЗМЕЗДНЫЕ ПОСТУПЛЕНИЯ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8792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8770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0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65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 xml:space="preserve">2 02 15001 00 0000 151 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65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1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65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2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1,1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2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1,1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20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853,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20041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485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41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485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29999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субсид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368,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29999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рочие субсидии бюджетам сельских поселений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368,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3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35118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6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35118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6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3525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,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35250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,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2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>
          <w:trHeight w:val="575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2 07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2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7 05030 10 0000 18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8 00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 xml:space="preserve"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8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5000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 5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Ито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2884,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8 9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Все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2884,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1:28:00Z</dcterms:created>
  <dc:creator>asus</dc:creator>
  <dc:description/>
  <cp:keywords/>
  <dc:language>en-US</dc:language>
  <cp:lastModifiedBy>Пользователь</cp:lastModifiedBy>
  <cp:lastPrinted>2015-12-28T08:48:00Z</cp:lastPrinted>
  <dcterms:modified xsi:type="dcterms:W3CDTF">2017-12-07T04:07:00Z</dcterms:modified>
  <cp:revision>6</cp:revision>
  <dc:subject/>
  <dc:title>Российская Федерация</dc:title>
</cp:coreProperties>
</file>