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штып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Имек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.11. 2017 г.                                         с. Имек                                                     № 5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внесении изменений в решение Совета</w:t>
      </w:r>
    </w:p>
    <w:p>
      <w:pPr>
        <w:pStyle w:val="Normal"/>
        <w:rPr/>
      </w:pPr>
      <w:r>
        <w:rPr>
          <w:b/>
          <w:sz w:val="26"/>
          <w:szCs w:val="26"/>
        </w:rPr>
        <w:t>депутатов  Имекского сельсовета от 27.12.2016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85 «О бюджете Имек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 и плановый период 2018 - 2019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, в соответствии с п.4 ч 1 ст. 29 Устава муниципального образования Имекский сельсовет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6"/>
          <w:szCs w:val="26"/>
        </w:rPr>
        <w:t>Внести в решение Совета депутатов Имекского сельсовета от 27.12.2016 г. № 85 «О бюджете Имекского сельсовета на 2017 год и плановый период 2018 – 2019 годов» следующие изменения, связанные с увеличением доходной части бюджета и распределением объёма расходов местного бюджета, а также с их перераспределением по разделам, подразделам, целевым статьям и видам расходов бюджетной классификации Российской Федерации, предусмотренных к финансированию из бюджета Имекского сельсовета в 2017 году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1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общий объём доходов местного бюджета в сумме 12884,9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1, подпункт 2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общий объём расходов местного бюджета в сумме 13246,6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5, подпункт 2 внести изменение и изложить в следующей редакци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6"/>
          <w:szCs w:val="26"/>
        </w:rPr>
        <w:t xml:space="preserve">верхний предел муниципального внутреннего долга Имекского сельсовета на 1 января 2018 года в сумме 2046,1 тыс. рублей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предельный объём муниципального внутреннего долга Имекского сельсовета на 2018 год в сумме 1943,7 тыс. рубл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атью 2, пункт 2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 2017 год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2, пункт 3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на 2017 год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2, пункт 4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на 2017 год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2, подпункт 1 внести изменение и изложить в       следующей редакции: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на 2017 год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3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 2017 год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4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на 2017 год согласно приложению 5 к настоящему решению;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5, подпункт 1 изложить в следующей редакции: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еречень программ предусмотренных к финансированию из местного бюджета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2017 год в соответствии с приложениями 6 и 7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атью 4 дополнить пунктом 7 следующего содержания:</w:t>
      </w:r>
    </w:p>
    <w:p>
      <w:pPr>
        <w:pStyle w:val="Normal"/>
        <w:widowControl w:val="false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распределение бюджетных ассигнований дорожного фонда на проведение мероприятий по содержанию и развитию дорожного хозяйства в 2017 году в сумме 1756,7 тыс. рублей в соответствии с приложениями 3 и 4 к настоящему решению.   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     Контроль над исполнением настоящего решения возложить на комисс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о бюджету, финансам и экономической политике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И.о. главы Имекского сельсовета                                                Н.В. Медведев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5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27:00Z</dcterms:created>
  <dc:creator>asus</dc:creator>
  <dc:description/>
  <cp:keywords/>
  <dc:language>en-US</dc:language>
  <cp:lastModifiedBy>Пользователь</cp:lastModifiedBy>
  <cp:lastPrinted>2017-12-07T13:12:00Z</cp:lastPrinted>
  <dcterms:modified xsi:type="dcterms:W3CDTF">2017-12-07T06:12:00Z</dcterms:modified>
  <cp:revision>5</cp:revision>
  <dc:subject/>
  <dc:title>Российская Федерация</dc:title>
</cp:coreProperties>
</file>