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0.11.2017 № 53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бюджета на 2017 год, предусмотренных к финансированию из бюджета Администрации Имекского сельсовета за счет средств полученных из вышестоящего (республиканского, районного)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886"/>
        <w:gridCol w:w="20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а на 2017 – 2020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0715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озва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7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1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7-12-07T03:59:00Z</dcterms:modified>
  <cp:revision>3</cp:revision>
  <dc:subject/>
  <dc:title>Отчет о выполнении</dc:title>
</cp:coreProperties>
</file>