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4" w:hanging="0"/>
        <w:jc w:val="right"/>
        <w:rPr/>
      </w:pPr>
      <w:r>
        <w:rPr>
          <w:sz w:val="26"/>
          <w:szCs w:val="26"/>
        </w:rPr>
        <w:t>Приложение 4 к решению 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>депутатов Имекского сельсовета</w:t>
      </w:r>
    </w:p>
    <w:p>
      <w:pPr>
        <w:pStyle w:val="Normal"/>
        <w:ind w:right="114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20.11.2017 г. № 48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чет о выполнении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грамм, предусмотренных к финансированию </w:t>
      </w:r>
    </w:p>
    <w:p>
      <w:pPr>
        <w:pStyle w:val="Normal"/>
        <w:ind w:right="11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з бюджета Администрации Имекского сельсовета по состоянию </w:t>
      </w:r>
    </w:p>
    <w:p>
      <w:pPr>
        <w:pStyle w:val="Normal"/>
        <w:ind w:right="114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на 01.10.2017 года</w:t>
      </w:r>
    </w:p>
    <w:p>
      <w:pPr>
        <w:pStyle w:val="Normal"/>
        <w:ind w:left="2928" w:firstLine="4860"/>
        <w:rPr/>
      </w:pPr>
      <w:r>
        <w:rPr/>
        <w:t>(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733"/>
        <w:gridCol w:w="4311"/>
        <w:gridCol w:w="1581"/>
        <w:gridCol w:w="1356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сумма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У1015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Оптимизация и повышение эффективности бюджетных расходов на содержание муниципальных учреждений Имекского сельсовета в 2017 – 2019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6"/>
                <w:szCs w:val="26"/>
              </w:rPr>
              <w:t>13219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341,1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0063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Защита населения и территорий от чрезвычайных ситуаций, обеспечение пожарной безопасности и безопасности людей на водных объектах на территории Имекского сельсовета на 2017 – 2019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4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6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60008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держание и развитие дорожного хозяйства Имекского поселения в 2017 – 2019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1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16,1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И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егулирование земельных и имущественных отношений по Имекскому сельсовету на 2013 – 2017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0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Б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жилищно – коммунального хозяйства Имекского поселения на 2017 – 2019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30044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5075,8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Развитие культурного потенциала и поддержка народного творчества Имекского поселения на 2017 – 2019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1418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665,19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14529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«Оптимизация и повышение эффективности бюджетных расходов в области обеспечения деятельности подведомственных учреждений Имекского сельсовета – централизованной бухгалтерии в 2017 – 2019 годы»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>894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334,15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022112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Развитие мер социальной поддержки отдельных категорий граждан по Имекскому сельсовету на 2017 – 2019 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64,60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Ж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грамма «Развитие физической культуры и спорта на территории Имекского сельсовета на 2016-2019г.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83,04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4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Сохранение и развитие малых и отдаленных сел Имекского сельсовета Таштыпского района на 2017-2019 гг» кап. Строительство клуба в д. Харо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20000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Энергосбережение и повышение эффективности в муниципальном образовании Имекского сельсовет на 2017 – 2020 гг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5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6Г000900</w:t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а «Устойчивое развитие сельских территорий – укрепление материально-технической базы муниципальных учреждений культурно – досуговой деятельности Имекского сельсовета в 2017 – 2019годы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1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47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3945,12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исполнения программных расходов от расходов бюджета на 2017 год в процентном отношен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1</w:t>
            </w:r>
          </w:p>
        </w:tc>
      </w:tr>
    </w:tbl>
    <w:p>
      <w:pPr>
        <w:pStyle w:val="Normal"/>
        <w:ind w:firstLine="48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45:00Z</dcterms:created>
  <dc:creator>INF</dc:creator>
  <dc:description/>
  <cp:keywords/>
  <dc:language>en-US</dc:language>
  <cp:lastModifiedBy>Пользователь</cp:lastModifiedBy>
  <cp:lastPrinted>2015-12-03T09:34:00Z</cp:lastPrinted>
  <dcterms:modified xsi:type="dcterms:W3CDTF">2017-11-23T08:56:00Z</dcterms:modified>
  <cp:revision>4</cp:revision>
  <dc:subject/>
  <dc:title>Отчет о выполнении</dc:title>
</cp:coreProperties>
</file>