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аштып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Имек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</w:t>
      </w:r>
      <w:r>
        <w:rPr>
          <w:sz w:val="26"/>
          <w:szCs w:val="2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.11.2017 г.                                       с. Имек                                                        № 4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мекского сельсовета з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 месяцев 2017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остановление главы Имекского сельсовета  от 16.11.2017 г. № 18 по отчету об исполнении бюджета Имекского сельсовета за 9 месяцев 2017 года, предоставленный централизованной бухгалтерией администрации Имекского сельсовета и отметив, что доходная часть исполнена на 69,73 %, при плане на 2017 год 12569,1 тыс. рублей, фактическое исполнение составило 8764,3 тыс. рублей. В том числе собственные доходы исполнены на 45,31 %, при плане 3427 тыс. рублей  за 9 месяцев 2017 года поступило 1552,9 тыс. рублей. Финансовой помощи из бюджета Администрации Таштыпский район поступило 7205,3 тыс. рублей при плане 8770,1 тыс. рублей, выполнение составило 82,16 %. </w:t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ная часть бюджета исполнена на 57,9 %, при плане 12580,8 тыс. рублей, фактическое исполнение составило 7489 тыс. рублей. Остаток денежных средств на расчетном счете на 01.10.2017 г. составил 1296 тыс. рублей. На основании выше изложенного, в соответствии с п. 1 ч. 1 ст. 44 Устава муниципального образования Имекский сельсовет, п/п 2 п. 1 ст. 4 Положения о бюджетном процессе Имекского сельсовета, постановления главы Имекского сельсовета «Об исполнении бюджета Имекского сельсовета за 9 месяцев 2017 года» от 16.11.2017 г. № 17 Совет депутатов Имекского сельсовета </w:t>
      </w:r>
    </w:p>
    <w:p>
      <w:pPr>
        <w:pStyle w:val="Normal"/>
        <w:ind w:firstLine="8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5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firstLine="855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50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чет об исполнении бюджета Имекского сельсовета за 9 месяцев 2017 года  по доходам в сумме 8764,3 тыс. рублей, в том числе по собственным доходам в сумме 1552,9 тыс. рублей, по расходам в сумме 7489 тыс. рублей, остатком денежных средств на расчетном счете на 01.10.2017 г. в сумме 1296 тыс. рублей принять к сведению.</w:t>
      </w:r>
    </w:p>
    <w:p>
      <w:pPr>
        <w:pStyle w:val="Normal"/>
        <w:ind w:firstLine="504"/>
        <w:jc w:val="both"/>
        <w:rPr/>
      </w:pPr>
      <w:r>
        <w:rPr>
          <w:sz w:val="26"/>
          <w:szCs w:val="26"/>
        </w:rPr>
        <w:t>2. Утвердить исполнение бюджета Имекского сельсовета за 9 месяцев 2017 года:</w:t>
      </w:r>
    </w:p>
    <w:p>
      <w:pPr>
        <w:pStyle w:val="Normal"/>
        <w:ind w:left="504" w:hanging="0"/>
        <w:jc w:val="both"/>
        <w:rPr/>
      </w:pPr>
      <w:r>
        <w:rPr>
          <w:sz w:val="26"/>
          <w:szCs w:val="26"/>
        </w:rPr>
        <w:t>- по доходам согласно приложению по форме 0503317 раздел 1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расходов в соответствии с разделами, подразделами, целевыми статьями и видами расходов, функциональной классификации расходов бюджетов Российской Федерации согласно приложению по форме 0503317 раздел 2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о распределению бюджетных ассигнований в соответствии с ведомственной структурой расходов согласно приложению по форме 0503164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ринять к сведению показатели финансово – хозяйственной деятельности согласно приложению по форме 0503387 к настоящему решению;</w:t>
      </w:r>
    </w:p>
    <w:p>
      <w:pPr>
        <w:pStyle w:val="Normal"/>
        <w:ind w:firstLine="504"/>
        <w:jc w:val="both"/>
        <w:rPr>
          <w:sz w:val="26"/>
          <w:szCs w:val="26"/>
        </w:rPr>
      </w:pPr>
      <w:r>
        <w:rPr>
          <w:sz w:val="26"/>
          <w:szCs w:val="26"/>
        </w:rPr>
        <w:t>- по выполнению муниципальных программ согласно приложению 4, 5 к настоящему решению.</w:t>
      </w:r>
    </w:p>
    <w:p>
      <w:pPr>
        <w:pStyle w:val="Normal"/>
        <w:ind w:firstLine="504"/>
        <w:jc w:val="both"/>
        <w:rPr/>
      </w:pPr>
      <w:r>
        <w:rPr>
          <w:sz w:val="26"/>
          <w:szCs w:val="26"/>
        </w:rPr>
        <w:t>3.  Пояснительная записка к отчету об исполнении Имекского сельсовета за 9 месяцев 2017 года прилагается к настоящему решению, приложение № 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 Настоящее решение подлежит обнародованию (опублик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/>
      </w:pPr>
      <w:r>
        <w:rPr>
          <w:sz w:val="26"/>
          <w:szCs w:val="26"/>
        </w:rPr>
        <w:t>И.о. главы Имекского сельсовета                                                      Н.В. Медведев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01:00Z</dcterms:created>
  <dc:creator>1</dc:creator>
  <dc:description/>
  <cp:keywords/>
  <dc:language>en-US</dc:language>
  <cp:lastModifiedBy>Пользователь</cp:lastModifiedBy>
  <cp:lastPrinted>2017-12-08T09:09:00Z</cp:lastPrinted>
  <dcterms:modified xsi:type="dcterms:W3CDTF">2017-12-08T02:16:00Z</dcterms:modified>
  <cp:revision>9</cp:revision>
  <dc:subject/>
  <dc:title>Российская Федерация</dc:title>
</cp:coreProperties>
</file>