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Приложение 8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к решению Совета депутатов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 xml:space="preserve">Имекского сельсовета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от 12.10.2017 г. № 44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 xml:space="preserve">                                                   </w:t>
      </w:r>
      <w:r>
        <w:rPr>
          <w:b/>
          <w:i/>
          <w:color w:val="000000"/>
          <w:spacing w:val="-2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</w:rPr>
        <w:t>К бюджету Имекского сельсовета на 2017</w:t>
      </w: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>год</w:t>
      </w:r>
    </w:p>
    <w:p>
      <w:pPr>
        <w:pStyle w:val="Normal"/>
        <w:jc w:val="both"/>
        <w:rPr>
          <w:bCs/>
          <w:i/>
          <w:i/>
          <w:color w:val="000000"/>
          <w:spacing w:val="-2"/>
          <w:sz w:val="24"/>
          <w:szCs w:val="24"/>
        </w:rPr>
      </w:pPr>
      <w:r>
        <w:rPr>
          <w:bCs/>
          <w:i/>
          <w:color w:val="000000"/>
          <w:spacing w:val="-2"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Бюджет Имекского сельсовета на 2017 год и плановый период 2018 – 2019 года составлен в соответствии с действующим законодательством, а также в соответствии с «Указаниями о порядке применения бюджетной классификации Российской Федерации» утвержденными Приказом Минфина РФ от 01.07.2013 г. № 65-н «Об утверждении указаний  о порядке применения бюджетной классификации Российской Федерации» (с дополнениями и изменениями), законом Республики Хакасия  от 21.12.2016 № 115-ЗРХ  Закон Республики Хакасия «О республиканском бюджете на 2017 год и на плановый период 2018  и 2019 годов»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 Имекского сельсовета в 2017 го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Формирование доходной базы местного бюджета Имекского сельсовета на 2017 год осуществлялось с учетом поступлений доходов в бюджет Имекского сельсовета за 2014, 2015 и 2016 года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Собственные доходы бюджета Имекского сельсовета в 2017 году с учетом изменений запланированы в сумме 4066,2 тыс. рублей. Объем налоговых поступлений  3972,7 тыс. рублей, что составит 97,7 % от доли поступлений собственных доходов бюджета Имекского сельсовет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Объём безвозмездных поступлений на 2017 год, запланирован в сумме 8792,8 тыс. руб., в том числе дотация бюджетам поселений на выравнивание бюджетной обеспеченности – 5659 тыс. руб., дотации бюджетам на поддержку мер по обеспечению сбалансированности бюджетов 71,1 тыс. руб., субвенция бюджетам бюджетной системы Российской Федерации – 187 тыс. рублей, субсидии бюджетам бюджетной системы РФ – 2853,7 тыс. рублей и прочие безвозмездные поступления в бюджеты сельских поселений 22 тыс. рублей.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Доходная часть бюджета поселения состоит их следующих видов налоговых и неналоговых доходов предусмотренных к поступлению: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налог на доходы физических лиц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>- акцизы по подакцизным товарам (продукции), производимым на территории Российской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федерации</w:t>
      </w:r>
    </w:p>
    <w:p>
      <w:pPr>
        <w:pStyle w:val="TextBodyIndent"/>
        <w:widowControl w:val="false"/>
        <w:spacing w:before="0" w:after="0"/>
        <w:ind w:left="0" w:hanging="0"/>
        <w:rPr>
          <w:bCs/>
        </w:rPr>
      </w:pPr>
      <w:r>
        <w:rPr>
          <w:bCs/>
        </w:rPr>
        <w:t xml:space="preserve">- единый сельскохозяйственный налог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лог на имущество физических лиц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земельный налог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государственная пошлина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Доходная часть бюджета формируется в соответствии с нормативами распределения (приложение по форме КДФ 0531457 к настоящему решению) её составляющих.                                                      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з безвозмездных поступлений в виде финансовой помощи из бюджета муниципального образования Таштыпский район предусмотрены к поступлению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дотации бюджетам поселений на выравнивание бюджетной обеспеченности;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убвенции на осуществление полномочий по первичному воинскому учету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 территориях, где отсутствуют военные комиссариат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 прочих безвозмездных поступлений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сельских посел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ходы  бюджета поселения Имекского сельсовета на 2017 год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Расходная часть бюджета Имекского сельсовета на 2017 год после внесения изменений составляет 13220,7 тыс. 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 Администрации Имекского сельсовета предусматривает непрограмные расходы в сумме 823,1 тыс. рублей и расходы на выполнение муниципальных программ 12397,6 тыс. руб. (93,7 % от расходной части бюджета), в том числе за счет средств местного бюджета в сумме 9543,9 тыс. рублей. Кроме этого, при условии получения дополнительного финансирования за счет выделения средств из вышестоящего бюджета на выполнение муниципальных программ должны вырасти доходная и расходная части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я расходов на общегосударственные вопросы от общих расходов Имекского сельсовета на 2017 год составляет 15,38 % в сумме 2032,8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по общегосударственным вопросам распределен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02 «Функционирование высшего должностного лица субъекта РФ и муниципального образования» предусмотрены расходы в сумме 602,7 тыс. рублей на содержание главы Имекского сельсовета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01 04 «Функционирование Правительства РФ, высших органов исполнительной государственной власти субъектов РФ, местных администраций» предусмотрены расходы в сумме 1396,7 тыс. рублей на содержание администрации, данный вид расходов запланирован как программные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01 11 «Резервные фонды»  расходов запланировано в сумме 33,4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общегосударственные вопросы предусматривает расходы на оплату труда на 9 месяцев 2017 год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0200 «Национальная оборон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данном разделе предусмотрены расходы на осуществление полномочий по первичному воинскому учету на территориях, где отсутствуют военные комиссариаты на 2017 год в сумме 186,3 тыс. рублей. Доля расходов на национальную оборону от общих расходов муниципального образования Имекский сельсовет составляет 1,41 %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300 «Национальная безопасность и правоохранительная деятельность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безопасность на 2017 год сформированы в сумме 44,4 тыс. рублей или 0,33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 данного раздела включены расходы на: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ерритории от чрезвычайных ситуаций природного и техногенного характера, гражданскую оборону – 44,4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сходы на национальную безопасность запланирова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здел 0400 Национальная экономика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Имекского сельсовета на национальную экономику в 2017 году предусмотрены в сумме 3242,4 тыс. рублей или 24,52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раздела включены расходы на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орожное хозяйство 3226,4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другие вопросы в области национальной экономики: проведение мероприятий по земельным и имущественным отношениям - 1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ходы на национальную экономику запланированы как программные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500 «Жилищно-коммунальное хозяйство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щий объем расходов на жилищно-коммунальное хозяйство в 2017 году Имекского сельсовета составляет 3037,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22,98 % от общей суммы расходо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став данного раздела входят расходы по подразделам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>- подраздел 0502 «Коммунальное хозяйство» - 456,7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3 «Благоустройство» - 160,6 тыс. рублей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одраздел 0505 «Другие вопросы в области жилищно – коммунального хозяйства» -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420,6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се расходы запланированы как программные, кроме того расходы по подразделам 0502, 0503 и 0505 предусмотрены как субсидии бюджетному учреждению МБУ «Имекский двор» на выполнение полномочий по организации уличного освещение, содержанию автомобильных дорог и инженерных сооружений на них в границах поселения, на организацию благоустройства и озеленения поселения, организацию и содержание мест захоронения и проведение прочих мероприятий по благоустройству поселения, в котором предусмотрены расходы на организацию благоустройства, электра -, тепло -, газа - и водоснабжения населения, а также организацию работ по оказанию коммунальных услуг связанных с обслуживанием администрации Имекского сельсовета и БУК «КДЦИ»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анное распределение расходов на жилищно – коммунальное хозяйство в 2017 году предусматривает расходы на оплату труда на 9 месяцев; на оплату коммунальных услуг – за  полученную электроэнергию, на оплату услуг по проведению санитарно – эпидемиологической экспертизы воды, на работы, услуги по содержанию имущества также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/>
      </w:pPr>
      <w:r>
        <w:rPr>
          <w:b/>
          <w:i/>
          <w:sz w:val="24"/>
          <w:szCs w:val="24"/>
        </w:rPr>
        <w:t>раздел 0800 «Культура, кинематография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бъем расходов на культуру, кинематографию составляет 4365,5 тыс. рублей. Доля расходов на культуру, кинематографию от общих расходов муниципального образования Имекский сельсовет составляет 33,02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став расходов по подразделу 0801 «Культура» включены средства на финансирование обеспечения деятельности СДК, клубов в сумме 3426,5 тыс. рублей, в том числе программные расходы местного бюджета – 2047,1 тыс. рублей (из них на субсидии бюджетному учреждению БУК «КДЦИ» на выполнение муниципального задания – 1498,7 тыс. руб. и субсидия на иные цели 584,9 тыс. рублей – строительство клуба в с. Имек), субсидии на осуществление капитальных вложений – 794,5 тыс. рублей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подразделе 0804 «Другие вопросы в области культуры, кинематографии и средств массовой информации» запланированы средства на содержание централизованной бухгалтерии в сумме 939 тыс. рублей, расходы по подразделу будут производиться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анное распределение расходов на культуру, кинематографию в 2017 году предусматривает расходы на оплату труда на 9 месяцев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000 «Социальная политика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разделу 1000 «Социальная политика» предусмотрены расходы в сумме 193,8 тыс. рублей, доля расходов на социальные нужды составляет 1,47 %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став расходов по разделу 1000 «Социальная политика» включены средства на финансирование вопросов в области социальной политики: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выплату ежемесячной доплаты к трудовой пенсии, лицам замещавшим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борные должности в органах местного самоуправления, определенного в соответствии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законодательством о муниципальной службе Российской Федерации и Республики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акасия – 193,1 тыс. рублей. Расходы по данному разделу предусмотрены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расходы на социальное обеспечение и иные выплаты населению – 0,7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асходы на выплату ежемесячной доплаты к трудовой пенсии предусмотрены на 9 месяцев. 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здел 1100 «Физическая культура и спорт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подразделу 1100 «Физическая культура и спорт» расходы предусмотрены в сумме 117,6 тыс. рублей или 0,89 % от общей суммы расходов. Расходы запланированы на проведение спортивных мероприятий как программные. 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27:00Z</dcterms:created>
  <dc:creator>Imek</dc:creator>
  <dc:description/>
  <cp:keywords/>
  <dc:language>en-US</dc:language>
  <cp:lastModifiedBy>Пользователь</cp:lastModifiedBy>
  <cp:lastPrinted>2008-12-25T12:34:00Z</cp:lastPrinted>
  <dcterms:modified xsi:type="dcterms:W3CDTF">2017-11-21T10:48:00Z</dcterms:modified>
  <cp:revision>5</cp:revision>
  <dc:subject/>
  <dc:title>ПОЯСНИТЕЛЬНАЯ ЗАПИСКА</dc:title>
</cp:coreProperties>
</file>