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2.10.2017 № 44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униципальным программам Имекского сельсовета и непрограммным направлениям деятельности) группам и подгруппам видов расходов классификации расходов бюджета на 2017 год, предусмотренных к финансированию из бюджета Администрации Имекского сельсовета за счет средств полученных из вышестоящего (республиканского, районного) бюджета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886"/>
        <w:gridCol w:w="209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40711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ффективности в муниципальном образовании Имекского сельсовета на 2017 – 2020 г.г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20715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озван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,7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28:00Z</dcterms:created>
  <dc:creator>INF</dc:creator>
  <dc:description/>
  <cp:keywords/>
  <dc:language>en-US</dc:language>
  <cp:lastModifiedBy>Пользователь</cp:lastModifiedBy>
  <cp:lastPrinted>2014-12-04T09:38:00Z</cp:lastPrinted>
  <dcterms:modified xsi:type="dcterms:W3CDTF">2017-11-21T10:47:00Z</dcterms:modified>
  <cp:revision>3</cp:revision>
  <dc:subject/>
  <dc:title>Отчет о выполнении</dc:title>
</cp:coreProperties>
</file>