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Приложение 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</w:t>
      </w:r>
      <w:r>
        <w:rPr>
          <w:sz w:val="26"/>
          <w:szCs w:val="26"/>
          <w:lang w:val="ru-RU"/>
        </w:rPr>
        <w:t>к постановлению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Администрации  Имекского  </w:t>
      </w:r>
    </w:p>
    <w:p>
      <w:pPr>
        <w:pStyle w:val="Normal"/>
        <w:tabs>
          <w:tab w:val="clear" w:pos="706"/>
          <w:tab w:val="left" w:pos="6510" w:leader="none"/>
        </w:tabs>
        <w:spacing w:lineRule="atLeast" w:line="10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ab/>
        <w:t>сельсовета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от  24.11.2016г. №  224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</w:t>
      </w:r>
      <w:r>
        <w:rPr>
          <w:sz w:val="26"/>
          <w:szCs w:val="26"/>
          <w:lang w:val="ru-RU"/>
        </w:rPr>
        <w:t>ПРОЕКТ ИЗМЕНЕНИЙ и ДОПОЛНЕНИЙ</w:t>
      </w:r>
    </w:p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>в Правила землепользования и застройки Имекского сельсовета</w:t>
      </w:r>
    </w:p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rPr/>
      </w:pPr>
      <w:r>
        <w:rPr>
          <w:b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 xml:space="preserve">. Название Главы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ru-RU"/>
        </w:rPr>
        <w:t xml:space="preserve"> Правил землепользования и застройки изложить в следующей редакции: «Глава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ru-RU"/>
        </w:rPr>
        <w:t>. Подготовка документации по планировке территории органами местного самоуправления».</w:t>
      </w:r>
    </w:p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rPr/>
      </w:pP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>. пп.3,п.п.20.5 изложить в новой редакции:</w:t>
      </w:r>
    </w:p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пп 3. п.п. 20.5  Границы образуемых и изменяемых земельных участков на кадастровом плане территории, условные номера образуемых земельных участков».</w:t>
      </w:r>
    </w:p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>.  пп.4, пп.5 п.20.5 ст.20 Правил землепользования и застройки Имекского сельсовета- удалить</w:t>
      </w:r>
    </w:p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. пп.1,2,3 п. 25.2статьи 25 изложить в новой редакции: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>1) «пп.1 п. 25.2 статьи 25 территории, подлежащей комплексному освоению в соответствии с договором о комплексном освоении»;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>2) «пп. 2 п. 25.2 статьи 25 территории в границах земельного участка, предоставленного некомерческой организации, созданной гражданами для ведения садоводства, огородничества, дачного хозяйства или для ведения дачного хозяйства иному юридическому лицу»;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>3) «пп. 3  п. 25.2 статьи 25территории для размещения линейных объектов в границах земель лесного фонда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5</w:t>
      </w:r>
      <w:r>
        <w:rPr>
          <w:sz w:val="26"/>
          <w:szCs w:val="26"/>
          <w:lang w:val="ru-RU"/>
        </w:rPr>
        <w:t xml:space="preserve">. 4 абзац п. 25.5 ст. 25 главы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ru-RU"/>
        </w:rPr>
        <w:t xml:space="preserve"> дополнить: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 xml:space="preserve">«4 абзац п. 25.5 ст. 25 главы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ru-RU"/>
        </w:rPr>
        <w:t xml:space="preserve">  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 муниципальных правовых актов, иной официальной информации, в течении семи дней со дня утверждения указанной документации и размещается на официальном сайте Администрации Имекского сельсовета в сети «Интернет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6</w:t>
      </w:r>
      <w:r>
        <w:rPr>
          <w:sz w:val="26"/>
          <w:szCs w:val="26"/>
          <w:lang w:val="ru-RU"/>
        </w:rPr>
        <w:t>. 3 абзац п.27.7 ст. 27 изложить в следующей редакции: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3 абзац п.27.7 ст. 27 Срок действия предоставленных технических условий и срок внесения платы за такое подключений (технологическое присоединение) устанавливаются организациями, осуществляющими эксплуатацию сетей инженерно-технического обеспечения, не менее чем на три года или при комплексном освоении земельных участков в целях жилищного строительства не менее чем на пять лет, за исключением случаев, предусмотренных законодательством. Правообладатель земельного участка в течении одного года или при комплексном освоении земельного участка в целях жилищного строительства в течении трех лет с момента предоставления технических условий и информации о плате за такое подключение (технологическое присоединение) должен определить необходимую ему для подключения (технологического присоединения) к сетям инженерно-технического обеспечения нагрузку в пределах предоставленных ему технических условий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  <w:lang w:val="ru-RU"/>
        </w:rPr>
        <w:t>. п.35.1 ст.35 изложить в следующей редакции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« п.35.1 Комиссия в течении тридцати дней со дня поступления предложения о внесении изменений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Имекского сельсовета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Глава Имекского сельсовета с учетом рекомендаций, содержащихся в заключении комиссии, в течении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 заявителям». </w:t>
        <w:tab/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  <w:lang w:val="ru-RU"/>
        </w:rPr>
        <w:t>. Из статьи 40 исключить: Зоны инженерной и транспортной инфраструктуры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В таблице1: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обозначение зоны Ц изменить на ОД-1;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зону СХ-2 -  исключить</w:t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sz w:val="26"/>
          <w:szCs w:val="26"/>
          <w:lang w:val="ru-RU"/>
        </w:rPr>
        <w:t>В ст..46.1. для зоны Ж-1 перед п.5 Архитектурно-строительные требования вставить:</w:t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sz w:val="26"/>
          <w:szCs w:val="26"/>
          <w:lang w:val="ru-RU"/>
        </w:rPr>
        <w:t>«Предельные параметры земельных участков и объектов капитального строительства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9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"/>
        <w:gridCol w:w="5929"/>
        <w:gridCol w:w="3323"/>
      </w:tblGrid>
      <w:tr>
        <w:trPr/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нимальные размеры земельных участков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06</w:t>
            </w:r>
            <w:r>
              <w:rPr>
                <w:lang w:val="ru-RU"/>
              </w:rPr>
              <w:t>га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ые размеры земельных участков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25</w:t>
            </w:r>
            <w:r>
              <w:rPr>
                <w:lang w:val="ru-RU"/>
              </w:rPr>
              <w:t>га</w:t>
            </w:r>
          </w:p>
        </w:tc>
      </w:tr>
      <w:tr>
        <w:trPr/>
        <w:tc>
          <w:tcPr>
            <w:tcW w:w="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</w:t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нимальный отступ от передней границы земельного участка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том числе на магистральных улицах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ое количество этажей, не считая мансардного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ксимальная высота зданий от уровня земли до верха перекрытия последнего этажа 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ый процент застройки территории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%</w:t>
            </w:r>
          </w:p>
        </w:tc>
      </w:tr>
    </w:tbl>
    <w:p>
      <w:pPr>
        <w:pStyle w:val="Normal"/>
        <w:spacing w:lineRule="atLeast" w:line="100"/>
        <w:ind w:left="16" w:hanging="16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Из текста п.5 исключить повторяющиеся параметры. 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b/>
          <w:sz w:val="26"/>
          <w:szCs w:val="26"/>
          <w:lang w:val="ru-RU"/>
        </w:rPr>
        <w:t>9</w:t>
      </w:r>
      <w:r>
        <w:rPr>
          <w:sz w:val="26"/>
          <w:szCs w:val="26"/>
          <w:lang w:val="ru-RU"/>
        </w:rPr>
        <w:t>. В ст..46.2 для зоны Ж-2  перед п.5 Архитектурно-строительные требования вставить:</w:t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sz w:val="26"/>
          <w:szCs w:val="26"/>
          <w:lang w:val="ru-RU"/>
        </w:rPr>
        <w:t>«Предельные параметры земельных участков и объектов капитального строительства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9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"/>
        <w:gridCol w:w="5929"/>
        <w:gridCol w:w="3323"/>
      </w:tblGrid>
      <w:tr>
        <w:trPr/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нимальные размеры земельных участков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06</w:t>
            </w:r>
            <w:r>
              <w:rPr>
                <w:lang w:val="ru-RU"/>
              </w:rPr>
              <w:t>га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ые размеры земельных участков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25</w:t>
            </w:r>
            <w:r>
              <w:rPr>
                <w:lang w:val="ru-RU"/>
              </w:rPr>
              <w:t>га</w:t>
            </w:r>
          </w:p>
        </w:tc>
      </w:tr>
      <w:tr>
        <w:trPr/>
        <w:tc>
          <w:tcPr>
            <w:tcW w:w="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</w:t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нимальный отступ от передней границы земельного участка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том числе на магистральных улицах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ое количество этажей, не считая мансардного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ксимальная высота зданий от уровня земли до верха перекрытия последнего этажа 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ый процент застройки территории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%</w:t>
            </w:r>
          </w:p>
        </w:tc>
      </w:tr>
    </w:tbl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 текста п.5 исключить повторяющиеся параметры.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b/>
          <w:sz w:val="26"/>
          <w:szCs w:val="26"/>
          <w:lang w:val="ru-RU"/>
        </w:rPr>
        <w:t>10</w:t>
      </w:r>
      <w:r>
        <w:rPr>
          <w:sz w:val="26"/>
          <w:szCs w:val="26"/>
          <w:lang w:val="ru-RU"/>
        </w:rPr>
        <w:t>. В ст..46.3 для зоны Ж- 3, вместо  п.5 Архитектурно-строительные требования вставить:</w:t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sz w:val="26"/>
          <w:szCs w:val="26"/>
          <w:lang w:val="ru-RU"/>
        </w:rPr>
        <w:t>«Предельные параметры земельных участков и объектов капитального строительства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9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"/>
        <w:gridCol w:w="5929"/>
        <w:gridCol w:w="3323"/>
      </w:tblGrid>
      <w:tr>
        <w:trPr/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нимальные размеры земельных участков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06</w:t>
            </w:r>
            <w:r>
              <w:rPr>
                <w:lang w:val="ru-RU"/>
              </w:rPr>
              <w:t>га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ые размеры земельных участков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25</w:t>
            </w:r>
            <w:r>
              <w:rPr>
                <w:lang w:val="ru-RU"/>
              </w:rPr>
              <w:t>га</w:t>
            </w:r>
          </w:p>
        </w:tc>
      </w:tr>
      <w:tr>
        <w:trPr/>
        <w:tc>
          <w:tcPr>
            <w:tcW w:w="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</w:t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нимальный отступ от передней границы земельного участка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том числе на магистральных улицах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ое количество этажей, не считая мансардного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аксимальная высота зданий от уровня земли до верха перекрытия последнего этажа 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  <w:r>
              <w:rPr>
                <w:lang w:val="ru-RU"/>
              </w:rPr>
              <w:t>м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5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альный процент застройки территории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%</w:t>
            </w:r>
          </w:p>
        </w:tc>
      </w:tr>
    </w:tbl>
    <w:p>
      <w:pPr>
        <w:pStyle w:val="Normal"/>
        <w:spacing w:lineRule="atLeast" w:line="100"/>
        <w:ind w:left="16" w:hanging="16"/>
        <w:jc w:val="both"/>
        <w:rPr/>
      </w:pPr>
      <w:r>
        <w:rPr/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b/>
          <w:sz w:val="26"/>
          <w:szCs w:val="26"/>
          <w:lang w:val="ru-RU"/>
        </w:rPr>
        <w:t>11.</w:t>
      </w:r>
      <w:r>
        <w:rPr>
          <w:sz w:val="26"/>
          <w:szCs w:val="26"/>
          <w:lang w:val="ru-RU"/>
        </w:rPr>
        <w:t xml:space="preserve"> В ст..46.4 для зоны Ж-4 «Виды разрешенного использования земельных участков не предусмотрены. 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ельные параметры земельных участков и объектов капитального строительства не предусмотрены.»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b/>
          <w:sz w:val="26"/>
          <w:szCs w:val="26"/>
          <w:lang w:val="ru-RU"/>
        </w:rPr>
        <w:t>12</w:t>
      </w:r>
      <w:r>
        <w:rPr>
          <w:sz w:val="26"/>
          <w:szCs w:val="26"/>
          <w:lang w:val="ru-RU"/>
        </w:rPr>
        <w:t xml:space="preserve">. В ст..47.1 для зоны ОД-1 исключить  п.5 Архитектурно-строительные требования. </w:t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sz w:val="26"/>
          <w:szCs w:val="26"/>
          <w:lang w:val="ru-RU"/>
        </w:rPr>
        <w:t>«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b/>
          <w:sz w:val="26"/>
          <w:szCs w:val="26"/>
          <w:lang w:val="ru-RU"/>
        </w:rPr>
        <w:t>13</w:t>
      </w:r>
      <w:r>
        <w:rPr>
          <w:sz w:val="26"/>
          <w:szCs w:val="26"/>
          <w:lang w:val="ru-RU"/>
        </w:rPr>
        <w:t xml:space="preserve">. В  ст..47.2 для зоны ЦО исключить  п.5 Архитектурно-строительные требования. </w:t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sz w:val="26"/>
          <w:szCs w:val="26"/>
          <w:lang w:val="ru-RU"/>
        </w:rPr>
        <w:t>«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ind w:left="16" w:hanging="1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b/>
          <w:sz w:val="26"/>
          <w:szCs w:val="26"/>
          <w:lang w:val="ru-RU"/>
        </w:rPr>
        <w:t>14</w:t>
      </w:r>
      <w:r>
        <w:rPr>
          <w:sz w:val="26"/>
          <w:szCs w:val="26"/>
          <w:lang w:val="ru-RU"/>
        </w:rPr>
        <w:t xml:space="preserve"> . В ст. 48 для зоны ПК исключить  п.4 Архитектурно-строительные требования. 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>«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15</w:t>
      </w:r>
      <w:r>
        <w:rPr>
          <w:sz w:val="26"/>
          <w:szCs w:val="26"/>
          <w:lang w:val="ru-RU"/>
        </w:rPr>
        <w:t>. В ст. 49 «для зоны И 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16</w:t>
      </w:r>
      <w:r>
        <w:rPr>
          <w:sz w:val="26"/>
          <w:szCs w:val="26"/>
          <w:lang w:val="ru-RU"/>
        </w:rPr>
        <w:t xml:space="preserve"> . Исключить ст.50 Зоны транспортной инфраструктуры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17</w:t>
      </w:r>
      <w:r>
        <w:rPr>
          <w:sz w:val="26"/>
          <w:szCs w:val="26"/>
          <w:lang w:val="ru-RU"/>
        </w:rPr>
        <w:t>. в ст. 51.1 « для зоны СХ-1 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18</w:t>
      </w:r>
      <w:r>
        <w:rPr>
          <w:sz w:val="26"/>
          <w:szCs w:val="26"/>
          <w:lang w:val="ru-RU"/>
        </w:rPr>
        <w:t>. Исключить ст.51.2. Регламенты зоны объектов сельскохозяйственного назначения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19</w:t>
      </w:r>
      <w:r>
        <w:rPr>
          <w:sz w:val="26"/>
          <w:szCs w:val="26"/>
          <w:lang w:val="ru-RU"/>
        </w:rPr>
        <w:t>. В ст. 52.1 «для зоны Р-1 предельные параметры земельных участков и объектов капитального строительства не предусмотрены». п.4. Архитектурно-строительные требования исключить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ind w:left="16" w:hanging="16"/>
        <w:jc w:val="both"/>
        <w:rPr/>
      </w:pP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. В ст. 52.2 для зоны Р-2 исключить  п.4 Архитектурно-строительные требования. 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>«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21</w:t>
      </w:r>
      <w:r>
        <w:rPr>
          <w:sz w:val="26"/>
          <w:szCs w:val="26"/>
          <w:lang w:val="ru-RU"/>
        </w:rPr>
        <w:t>. В ст. 53 «для зоны С-1 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22</w:t>
      </w:r>
      <w:r>
        <w:rPr>
          <w:sz w:val="26"/>
          <w:szCs w:val="26"/>
          <w:lang w:val="ru-RU"/>
        </w:rPr>
        <w:t>. В ст.53.2  «для зоны С-2 условно разрешенные виды использования земельных участков не предусмотрены,  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23</w:t>
      </w:r>
      <w:r>
        <w:rPr>
          <w:sz w:val="26"/>
          <w:szCs w:val="26"/>
          <w:lang w:val="ru-RU"/>
        </w:rPr>
        <w:t>. В ст.55 « для зоны ОК вспомогательные и условно-разрешенные виды использования земельных участков не установлены. 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24</w:t>
      </w:r>
      <w:r>
        <w:rPr>
          <w:sz w:val="26"/>
          <w:szCs w:val="26"/>
          <w:lang w:val="ru-RU"/>
        </w:rPr>
        <w:t>. В ст. 56 «для зоны В-1 вспомогательные виды использования земельных участков не установлены.  Предельные параметры земельных участков и объектов капитального строительства не предусмотрены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szCs w:val="26"/>
          <w:lang w:val="ru-RU"/>
        </w:rPr>
        <w:t>25</w:t>
      </w:r>
      <w:r>
        <w:rPr>
          <w:sz w:val="26"/>
          <w:szCs w:val="26"/>
          <w:lang w:val="ru-RU"/>
        </w:rPr>
        <w:t>. В ст.58 «для зон СЗЗ вспомогательные виды использования земельных участков не установлены.  Предельные параметры земельных участков и объектов капитального строительства  не предусмотрены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Пользователь</cp:lastModifiedBy>
  <cp:lastPrinted>2016-11-25T08:42:00Z</cp:lastPrinted>
  <dcterms:modified xsi:type="dcterms:W3CDTF">2017-02-01T06:31:00Z</dcterms:modified>
  <cp:revision>14</cp:revision>
  <dc:subject/>
  <dc:title/>
</cp:coreProperties>
</file>